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 решению Собрания депутатов Зазерского сельского поселения    решению Собрания депутатов Зазерского сельского поселения от 31.01.2019г. № 91  </w:t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089"/>
      </w:tblGrid>
      <w:tr>
        <w:trPr/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7.12.2018г№88 »О бюджете Зазерского сельского поселения Тацинского района на 2019 год и на плановый период 2020 и 2021 год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1.Увеличение  доходной части </w:t>
      </w:r>
    </w:p>
    <w:tbl>
      <w:tblPr>
        <w:tblW w:w="102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"/>
        <w:gridCol w:w="3260"/>
        <w:gridCol w:w="875"/>
        <w:gridCol w:w="4253"/>
        <w:gridCol w:w="284"/>
        <w:gridCol w:w="825"/>
        <w:gridCol w:w="142"/>
        <w:gridCol w:w="259"/>
        <w:gridCol w:w="142"/>
      </w:tblGrid>
      <w:tr>
        <w:trPr>
          <w:trHeight w:val="1985" w:hRule="atLeast"/>
        </w:trPr>
        <w:tc>
          <w:tcPr>
            <w:tcW w:w="1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0" w:after="200"/>
              <w:ind w:right="-28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 000 руб 00 коп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 расходной части бюджета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)05 03 07 0 00 25060 244 226        -200 000 руб. 00 коп –работы и услуги по содержанию благоустройства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05 03 07 0 00 25060 244 340         -130 000 руб. 00 коп –материалы по уличному освещению 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9:00Z</dcterms:created>
  <dc:creator>FIN55</dc:creator>
  <dc:description/>
  <cp:keywords/>
  <dc:language>en-US</dc:language>
  <cp:lastModifiedBy>user</cp:lastModifiedBy>
  <cp:lastPrinted>2019-02-25T11:37:00Z</cp:lastPrinted>
  <dcterms:modified xsi:type="dcterms:W3CDTF">2019-02-25T08:41:00Z</dcterms:modified>
  <cp:revision>41</cp:revision>
  <dc:subject/>
  <dc:title/>
</cp:coreProperties>
</file>