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 решению Собрания депутатов Зазерского сельского поселения    решению Собрания депутатов Зазерского сельского поселения от 30.04.2019г. № 97  </w:t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7089"/>
      </w:tblGrid>
      <w:tr>
        <w:trPr/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7.12.2018г№88 »О бюджете Зазерского сельского поселения Тацинского района на 2019 год и на плановый период 2020 и 2021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зме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о Уведом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2 99 9 00 85530 244 226 -128700 руб.  00 коп. –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градостроитель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2 99 9 00 85540 244 226 +99 000 руб .00  коп.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о градостроительно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2 99 9 00 85550 244 226 +29 700 руб .00  коп.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о градостроительной 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Перераспределение расходной части бюджета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01 13 89 2 00 99990 851 290        +6000 руб.00 коп -  налог на имущество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01 13 89 2 00 99990 244 226       -6000 руб.00 коп –содержание имущества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9:00Z</dcterms:created>
  <dc:creator>FIN55</dc:creator>
  <dc:description/>
  <cp:keywords/>
  <dc:language>en-US</dc:language>
  <cp:lastModifiedBy>user</cp:lastModifiedBy>
  <cp:lastPrinted>2019-03-06T11:51:00Z</cp:lastPrinted>
  <dcterms:modified xsi:type="dcterms:W3CDTF">2019-05-06T14:17:00Z</dcterms:modified>
  <cp:revision>46</cp:revision>
  <dc:subject/>
  <dc:title/>
</cp:coreProperties>
</file>