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 решению Собрания депутатов Зазерского сельского поселения</w:t>
      </w:r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т 14.07.2021 года  № 160  «О внесении изменений  в решение Собрания депутатов Зазерского  сельского поселения от 28.12.2020г  № 141  «</w:t>
      </w:r>
      <w:r>
        <w:rPr>
          <w:rFonts w:cs="Times New Roman" w:ascii="Times New Roman" w:hAnsi="Times New Roman"/>
          <w:bCs/>
          <w:color w:val="000000"/>
          <w:spacing w:val="20"/>
          <w:sz w:val="32"/>
          <w:szCs w:val="32"/>
        </w:rPr>
        <w:t>О бюджете Зазерского сельского поселения Тацинского района на 2021 год и плановый период 2022 и 2023 годов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». </w:t>
      </w:r>
    </w:p>
    <w:tbl>
      <w:tblPr>
        <w:tblW w:w="15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  <w:gridCol w:w="5528"/>
        <w:gridCol w:w="4795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17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.Перераспределение    расходной части бюджета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0804 0200025130 244 226  снять 19 300,00 расходы на обеспечение мероприяти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0705 8920000190 244 226 добавить 6 000,00 расходы на обучение сотрудников по закупка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1102 9990089060 244 226 добавить 13 300,00 на обеспечение мероприятий "Развитие спортивных мероприятий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0503 0700025060 244 310 добавить 25 000,00 на приобретение сруба пер. Молодежны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0503 0700025060 244 226 снять 60 000,00 содержание и ремонт клумбы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0113 9990099990 244 226 добавить 35 000,00 на услуги адвоката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50:00Z</dcterms:created>
  <dc:creator>FIN55</dc:creator>
  <dc:description/>
  <cp:keywords/>
  <dc:language>en-US</dc:language>
  <cp:lastModifiedBy>user</cp:lastModifiedBy>
  <cp:lastPrinted>2021-07-14T11:09:00Z</cp:lastPrinted>
  <dcterms:modified xsi:type="dcterms:W3CDTF">2021-07-14T08:10:00Z</dcterms:modified>
  <cp:revision>10</cp:revision>
  <dc:subject/>
  <dc:title/>
</cp:coreProperties>
</file>