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27.07.2021 года №161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    расходной части бюджета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0113 8920099990 244 310  снять 10 000,00  приобретение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0113 8920099990 853 290 добавить 10 000,00 на оплату штрафа по постановлению по делу об административном правонарушении в отношении юридического лица от 15.06.2021г.  № 28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FIN55</dc:creator>
  <dc:description/>
  <cp:keywords/>
  <dc:language>en-US</dc:language>
  <cp:lastModifiedBy>user</cp:lastModifiedBy>
  <cp:lastPrinted>2021-07-27T10:10:00Z</cp:lastPrinted>
  <dcterms:modified xsi:type="dcterms:W3CDTF">2021-07-27T07:10:00Z</dcterms:modified>
  <cp:revision>16</cp:revision>
  <dc:subject/>
  <dc:title/>
</cp:coreProperties>
</file>