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 решению Собрания депутатов Зазерского сельского поселения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т 31.08.2021 года № 165 «О внесении изменений  в решение Собрания депутатов Зазерского  сельского поселения от 28.12.2020г  № 141  «</w:t>
      </w:r>
      <w:r>
        <w:rPr>
          <w:rFonts w:cs="Times New Roman" w:ascii="Times New Roman" w:hAnsi="Times New Roman"/>
          <w:bCs/>
          <w:color w:val="000000"/>
          <w:spacing w:val="20"/>
          <w:sz w:val="32"/>
          <w:szCs w:val="32"/>
        </w:rPr>
        <w:t>О бюджете Зазерского сельского поселения Тацинского района на 2021 год и плановый период 2022 и 2023 годов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». </w:t>
      </w:r>
    </w:p>
    <w:tbl>
      <w:tblPr>
        <w:tblW w:w="15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843"/>
        <w:gridCol w:w="5528"/>
        <w:gridCol w:w="4795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17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.Перераспределение    расходной части бюджета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0113 8920099990 244 310  снять 148,00  приобретение земельного участ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0113 8920099990 853 290 добавить 148,00 на оплату штрафа по решению 1491 о привлечении к ответственности за совершение налогового правонаруш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50:00Z</dcterms:created>
  <dc:creator>FIN55</dc:creator>
  <dc:description/>
  <cp:keywords/>
  <dc:language>en-US</dc:language>
  <cp:lastModifiedBy>user</cp:lastModifiedBy>
  <cp:lastPrinted>2021-07-27T10:10:00Z</cp:lastPrinted>
  <dcterms:modified xsi:type="dcterms:W3CDTF">2021-08-31T05:25:00Z</dcterms:modified>
  <cp:revision>26</cp:revision>
  <dc:subject/>
  <dc:title/>
</cp:coreProperties>
</file>