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ояснительная запис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К решению Собрания депутатов Зазерского сельского поселения от 19.07.2023 № 82 «О внесении изменений  в решение Собрания депутатов Зазерского  сельского поселения от 27.12.2022 № 63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32"/>
        </w:rPr>
        <w:t>О бюджете Зазерского сельского поселения Тацинского района на 2023 год и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32"/>
        </w:rPr>
        <w:t>».</w:t>
      </w:r>
    </w:p>
    <w:tbl>
      <w:tblPr>
        <w:tblW w:w="16821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"/>
        <w:gridCol w:w="9923"/>
        <w:gridCol w:w="283"/>
        <w:gridCol w:w="4512"/>
        <w:gridCol w:w="284"/>
        <w:gridCol w:w="825"/>
        <w:gridCol w:w="451"/>
        <w:gridCol w:w="259"/>
        <w:gridCol w:w="142"/>
      </w:tblGrid>
      <w:tr>
        <w:trPr>
          <w:trHeight w:val="637" w:hRule="atLeast"/>
        </w:trPr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</w:t>
            </w:r>
          </w:p>
        </w:tc>
        <w:tc>
          <w:tcPr>
            <w:tcW w:w="9923" w:type="dxa"/>
            <w:tcBorders/>
          </w:tcPr>
          <w:p>
            <w:pPr>
              <w:pStyle w:val="Normal"/>
              <w:snapToGrid w:val="false"/>
              <w:spacing w:before="0" w:after="0"/>
              <w:ind w:left="395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56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  <w:t>Перераспределение  расходной части бюджета в том числ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81" w:firstLine="3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 8920000110 120 – снять 199 500,00 рублей с расходов на выплаты по оплате труда работников органов местного самоуправления Зазерского сельского поселения в рамках обеспечения функционирования Администрации Зазерского сельского поселения (Расходы на выплаты персоналу государственных (муниципальных) органов) (на основании представления Финансового отдела Администрации Тацинского района от 30.06.2023 г. № 05/702);</w:t>
            </w:r>
          </w:p>
          <w:p>
            <w:pPr>
              <w:pStyle w:val="Normal"/>
              <w:numPr>
                <w:ilvl w:val="0"/>
                <w:numId w:val="2"/>
              </w:numPr>
              <w:ind w:left="-30" w:firstLine="4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13 8920099990 850 – добавить 1500,00 рублей на уплату штрафа по решению о привлечении страхователя к ответственности за совершение правонарушений в сфере законодательства РФ об индивидуальном (персонифицированном) учете в системах обязательного пенсионного страхования и обязательного социального страхования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9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03 0700025060 240 – добавить 198000,00 рублей на приобретение дополнительных игровых элемен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200"/>
              <w:ind w:left="3915" w:hanging="39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left="37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-3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gridSpan w:val="2"/>
            <w:tcBorders/>
          </w:tcPr>
          <w:p>
            <w:pPr>
              <w:pStyle w:val="Normal"/>
              <w:snapToGrid w:val="false"/>
              <w:ind w:left="5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1133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03:00Z</dcterms:created>
  <dc:creator>FIN55</dc:creator>
  <dc:description/>
  <cp:keywords/>
  <dc:language>en-US</dc:language>
  <cp:lastModifiedBy>user</cp:lastModifiedBy>
  <cp:lastPrinted>2023-07-19T10:29:00Z</cp:lastPrinted>
  <dcterms:modified xsi:type="dcterms:W3CDTF">2023-07-19T07:30:00Z</dcterms:modified>
  <cp:revision>90</cp:revision>
  <dc:subject/>
  <dc:title/>
</cp:coreProperties>
</file>