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05.10.2023 № 89 «О внесении изменений  в решение Собрания депутатов Зазерского  сельского поселения от 27.12.2022 № 63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3 год и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>».</w:t>
      </w:r>
    </w:p>
    <w:tbl>
      <w:tblPr>
        <w:tblW w:w="1682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9923"/>
        <w:gridCol w:w="283"/>
        <w:gridCol w:w="4512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spacing w:before="0" w:after="0"/>
              <w:ind w:left="39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Перераспределение  расходной части бюджета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700025060 240 – снять 212 500,00 рублей. Прочие мероприятия по содержанию территории поселения в рамках муниципальной программы Зазерского сельского поселения «Благоустройство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03 0700025040 240 – добавить 130 000,00 рублей. Техническое обслуживание линий наружного уличного освещения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900025150 240 – добавить 79 800,00 рублей. Приобретение светильни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13 8920099990 240 – добавить 2 700,00 рублей. Оплата авансового отче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snapToGrid w:val="false"/>
              <w:ind w:left="5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3-10-05T16:06:00Z</cp:lastPrinted>
  <dcterms:modified xsi:type="dcterms:W3CDTF">2023-10-05T13:06:00Z</dcterms:modified>
  <cp:revision>95</cp:revision>
  <dc:subject/>
  <dc:title/>
</cp:coreProperties>
</file>