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Пояснительная записк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к решению Собрания депутатов Зазерского сельского поселения от 17.11.2023 № 95 «О внесении изменений  в решение Собрания депутатов Зазерского  сельского поселения от 27.12.2022 № 63 «</w:t>
      </w:r>
      <w:r>
        <w:rPr>
          <w:rFonts w:cs="Times New Roman" w:ascii="Times New Roman" w:hAnsi="Times New Roman"/>
          <w:bCs/>
          <w:color w:val="000000"/>
          <w:spacing w:val="20"/>
          <w:sz w:val="28"/>
          <w:szCs w:val="32"/>
        </w:rPr>
        <w:t>О бюджете Зазерского сельского поселения Тацинского района на 2023 год и плановый период 2024 и 2025 годов</w:t>
      </w:r>
      <w:r>
        <w:rPr>
          <w:rFonts w:cs="Times New Roman" w:ascii="Times New Roman" w:hAnsi="Times New Roman"/>
          <w:color w:val="000000"/>
          <w:sz w:val="28"/>
          <w:szCs w:val="32"/>
        </w:rPr>
        <w:t>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несение изменений в решение о бюджете обусловлено следующими факторами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величение плановых назначений в доходной части бюджета (Безвозмездные поступления) в сумме 2,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 рублей по КБК </w:t>
      </w:r>
      <w:r>
        <w:rPr>
          <w:rFonts w:cs="Times New Roman" w:ascii="Times New Roman" w:hAnsi="Times New Roman"/>
          <w:bCs/>
          <w:sz w:val="28"/>
          <w:szCs w:val="28"/>
        </w:rPr>
        <w:t xml:space="preserve">2 02 35118 10 0000 15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>Субвенции бюджетам сельских поселений на осуществление первичного воинского учета на территориях, где отсутствуют военные комиссариаты</w:t>
      </w:r>
      <w:r>
        <w:rPr>
          <w:rFonts w:cs="Times New Roman" w:ascii="Times New Roman" w:hAnsi="Times New Roman"/>
          <w:color w:val="000000"/>
          <w:sz w:val="28"/>
          <w:szCs w:val="28"/>
        </w:rPr>
        <w:t>) в соответствии с распоряжением Правительства Ростовской области «О внесении изменений в распределение объемов отдельных субвенций бюджетам поселений, муниципальных районов и городских округов на 2023 год» от 25.10.2023 г. № 1045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плановых назначений в расходной части бюджета в сумме 2,1 тыс. рублей на </w:t>
      </w:r>
      <w:r>
        <w:rPr>
          <w:rFonts w:cs="Times New Roman" w:ascii="Times New Roman" w:hAnsi="Times New Roman"/>
          <w:sz w:val="28"/>
          <w:szCs w:val="28"/>
        </w:rPr>
        <w:t>РПР 0203 ЦСР 8920051180 ВР 24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в связи с увеличением бюджетных ассигнований субвенций) за счет увеличения плановых назначений в доходной части бюдже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плановых назначений в доходной части бюджета (Безвозмездные поступления) в сумме 23,6 тыс. рублей по КБК 2 02 49999 10 0000 150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>Прочие межбюджетные трансферты, передаваемые бюджетам сельских поселений) н</w:t>
      </w:r>
      <w:r>
        <w:rPr>
          <w:rFonts w:cs="Times New Roman" w:ascii="Times New Roman" w:hAnsi="Times New Roman"/>
          <w:sz w:val="28"/>
          <w:szCs w:val="28"/>
        </w:rPr>
        <w:t>а основании уведомления Финансового отдела Администрации Тацинского района № 1 от 02.11.2023г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плановых назначений в расходной части бюджета в сумме 23,6 тыс. рублей по РПР 0113 ЦСР 9990085010 ВР 240 (Реализация направления расходов по иным непрограммным мероприятиям в рамках непрограммных расходов органов местного самоуправления Зазерского сельского поселения) за счет увеличения плановых назначений в доходной части бюджета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Перераспределение    расходной части бюджета в том числе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0203 8920051180 120 – снять 10,0 тыс. рублей 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Зазерского сельского поселения (Расходы на выплаты персоналу государственных (муниципальных) органов)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0203 8920051180 240 – добавить 10,0 тыс. рублей в связи с уходом в декретный отпуск основного работник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503 0700025060 240 – снять 167,9 тыс. рублей п</w:t>
      </w:r>
      <w:r>
        <w:rPr>
          <w:rFonts w:cs="Times New Roman" w:ascii="Times New Roman" w:hAnsi="Times New Roman"/>
          <w:sz w:val="28"/>
          <w:szCs w:val="28"/>
        </w:rPr>
        <w:t>рочие мероприятия по содержанию территории поселения в рамках муниципальной программы Зазерского сельского поселения "Благоустройство" (Иные закупки товаров, работ и услуг для обеспечения государственных (муниципальных) нужд)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10 0400025100 240 – снять 150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 мероприятия на обеспечение деятельности пожарной безопасности населения в рамках муниципальной программы Зазерского сельского поселения"Защита населения и территории от чрезвычайных ситуаций ,обеспечение пожарной безопасности и безопасности людей на водных обьектах" (Иные закупки товаров, работ и услуг для обеспечения государственных (муниципальных) нужд)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04 0200025130 240 – снять 100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 расходы на обеспечение мероприятий в рамках программы Зазерского сельского поселения «Развитие культуры» (Иные закупки товаров, работ и услуг для обеспечения государственных (муниципальных) нужд)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13 8920099990 240 – добавить 3,2 тыс. рублей на нотариальные услуги (услуги нотариуса)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113 8920099990 850 – добавить 2,0 тыс. рублей </w:t>
      </w:r>
      <w:r>
        <w:rPr>
          <w:rFonts w:cs="Times New Roman" w:ascii="Times New Roman" w:hAnsi="Times New Roman"/>
          <w:color w:val="000000"/>
          <w:sz w:val="28"/>
          <w:szCs w:val="28"/>
        </w:rPr>
        <w:t>на уплату штрафа по решению о привлечении страхователя к ответственности за совершение правонарушений в сфере законодательства РФ об индивидуальном (персонифицированном) учете в системах обязательного пенсионного страхования и обязательного социального страхования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1 9990013010 310 – добавить 47,4 тыс. рублей на выплату пенсии за выслугу лет до конца 2023 год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01 9990025240 320 – добавить 365,3 тыс. рублей в соответствии с ст.9 п. 2 решения от 31.03.2023г. № 68-СД «Об утверждении Положения об оплате труда муниципальных служащих и дополнительных гарантиях, предоставляемых муниципальным служащим»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720" w:right="1133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03:00Z</dcterms:created>
  <dc:creator>FIN55</dc:creator>
  <dc:description/>
  <cp:keywords/>
  <dc:language>en-US</dc:language>
  <cp:lastModifiedBy>user</cp:lastModifiedBy>
  <cp:lastPrinted>2023-11-17T13:33:00Z</cp:lastPrinted>
  <dcterms:modified xsi:type="dcterms:W3CDTF">2023-11-17T10:33:00Z</dcterms:modified>
  <cp:revision>104</cp:revision>
  <dc:subject/>
  <dc:title/>
</cp:coreProperties>
</file>