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ояснительная запис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 решению Собрания депутатов Зазерского сельского поселения от 22.05.2023 № 74 «О внесении изменений  в решение Собрания депутатов Зазерского  сельского поселения от 27.12.2022 № 63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32"/>
        </w:rPr>
        <w:t>О бюджете Зазерского сельского поселения Тацинского района на 2023 год и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32"/>
        </w:rPr>
        <w:t>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1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плановых назначений в доходной части бюджета (Безвозмездные поступления) в сумме 662,0 тыс. рублей по КБК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 02 25065 10 0000 150 (Субсидии бюджетам сельских поселений на реализацию государственных программ субъектов Российской Федерации в области использования и охраны водных объектов) н</w:t>
      </w:r>
      <w:r>
        <w:rPr>
          <w:rFonts w:cs="Times New Roman" w:ascii="Times New Roman" w:hAnsi="Times New Roman"/>
          <w:sz w:val="28"/>
          <w:szCs w:val="28"/>
        </w:rPr>
        <w:t>а основании уведомления министерства финансов Ростовской области № 4986 от 19.04.2023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плановых назначений в расходной части бюджета в сумме 662,0 тыс. рублей РПР 0406 ЦСР 11000L0651 ВР 240 (Расходы на капитальный ремонт гидротехнических сооружений, находящихся в муниципальной собственности и бесхозяйных гидротехнических сооружений в рамках муниципальной  программы Зазерского сельского поселения "Охрана окружающей среды") за счет увеличения плановых назначений в доходной части бюджета</w:t>
      </w:r>
      <w:r>
        <w:rPr/>
        <w:t>.</w:t>
      </w:r>
    </w:p>
    <w:tbl>
      <w:tblPr>
        <w:tblW w:w="168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"/>
        <w:gridCol w:w="9923"/>
        <w:gridCol w:w="283"/>
        <w:gridCol w:w="4512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spacing w:before="0" w:after="0"/>
              <w:ind w:left="39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72"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Увеличение   расходной части бюджета в том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 xml:space="preserve">Вовлечение части остатка сложившегося на 01 января 2023 года в сумме 627,6 тыс. рубле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-172"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 8920000190 240</w:t>
            </w:r>
          </w:p>
          <w:p>
            <w:pPr>
              <w:pStyle w:val="Normal"/>
              <w:ind w:left="39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1,4 тыс. рублей – приобретение канцелярских товаров </w:t>
            </w:r>
          </w:p>
          <w:p>
            <w:pPr>
              <w:pStyle w:val="Normal"/>
              <w:numPr>
                <w:ilvl w:val="0"/>
                <w:numId w:val="3"/>
              </w:numPr>
              <w:ind w:left="-172"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13 8920099990 850</w:t>
            </w:r>
          </w:p>
          <w:p>
            <w:pPr>
              <w:pStyle w:val="Normal"/>
              <w:ind w:left="39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8 тыс. рублей – в связи с тем, что не были запланированы на 2023 год авансовые платежи по земельному налогу</w:t>
            </w:r>
          </w:p>
          <w:p>
            <w:pPr>
              <w:pStyle w:val="Normal"/>
              <w:numPr>
                <w:ilvl w:val="0"/>
                <w:numId w:val="3"/>
              </w:numPr>
              <w:ind w:left="-172"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10 0400025100 850</w:t>
            </w:r>
          </w:p>
          <w:p>
            <w:pPr>
              <w:pStyle w:val="Normal"/>
              <w:ind w:left="39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 тыс. рублей – в связи с тем, что не были запланированы на 2023 год авансовые платежи по транспортному налогу</w:t>
            </w:r>
          </w:p>
          <w:p>
            <w:pPr>
              <w:pStyle w:val="Normal"/>
              <w:numPr>
                <w:ilvl w:val="0"/>
                <w:numId w:val="3"/>
              </w:numPr>
              <w:ind w:left="-172"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503 1100025170 240 </w:t>
            </w:r>
          </w:p>
          <w:p>
            <w:pPr>
              <w:pStyle w:val="Normal"/>
              <w:ind w:firstLine="39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 тыс. рублей – расходы на ликвидацию мест несанкционированного размещения отходов (исполнение решения суда)</w:t>
            </w:r>
          </w:p>
          <w:p>
            <w:pPr>
              <w:pStyle w:val="Normal"/>
              <w:numPr>
                <w:ilvl w:val="0"/>
                <w:numId w:val="3"/>
              </w:numPr>
              <w:ind w:left="-172"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503 0700025060 240 </w:t>
            </w:r>
          </w:p>
          <w:p>
            <w:pPr>
              <w:pStyle w:val="Normal"/>
              <w:ind w:left="39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,0 тыс. рублей – оплата по договору ГПХ за работы по содержанию территории поселения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snapToGrid w:val="false"/>
              <w:ind w:left="5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1133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3:00Z</dcterms:created>
  <dc:creator>FIN55</dc:creator>
  <dc:description/>
  <cp:keywords/>
  <dc:language>en-US</dc:language>
  <cp:lastModifiedBy>user</cp:lastModifiedBy>
  <cp:lastPrinted>2023-05-22T14:00:00Z</cp:lastPrinted>
  <dcterms:modified xsi:type="dcterms:W3CDTF">2023-05-22T11:00:00Z</dcterms:modified>
  <cp:revision>88</cp:revision>
  <dc:subject/>
  <dc:title/>
</cp:coreProperties>
</file>