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 Собрания депутатов Зазерского сельского поселения от 02.05.2024 № 106 «О внесении изменений  в решение Собрания депутатов Зазерского  сельского поселения от 27.12.2023 № 102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4 год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и расходной части бюджета в сумме 0,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в соответствии с Областным законом Ростовской области от 18.04.2024 № 114 – ЗС «О внесении изменений в Областной закон «Об областном бюджете на 2024 год и на плановый период 2025 и 2026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99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3"/>
        <w:gridCol w:w="283"/>
        <w:gridCol w:w="4512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0" w:after="0"/>
              <w:ind w:left="-172"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1.Увеличение   расходной части бюджета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 xml:space="preserve">Вовлечение части остатка сложившегося на 01 января 2024 года в сумме 1 001,9 тыс. рублей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30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6 110025180 240 – 360,0 тыс. рублей на проведение экспертизы по определению соответствия объемов выполненных работ по капитальному ремонту гидротехнических сооружени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30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6 1100025190 240 – 641,9 тыс. рублей (Страхование ГТС х. Дымков – 21,00 тыс.рублей, декларация безопасности ГТС – 600,00 тыс. рублей, уточнение суммы расходов, оплаченной страховки – 20,9 тыс. руб.)</w:t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snapToGrid w:val="false"/>
              <w:ind w:left="5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4-05-02T10:06:00Z</cp:lastPrinted>
  <dcterms:modified xsi:type="dcterms:W3CDTF">2024-05-02T07:06:00Z</dcterms:modified>
  <cp:revision>95</cp:revision>
  <dc:subject/>
  <dc:title/>
</cp:coreProperties>
</file>