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>Зазер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2.10.2024 года № 11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граждан по проекту решения Собрания депутатов Зазерского сельского поселения «О бюджете Зазерского сельского поселения Тацинского район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частия граждан в их обсу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Учет предложений по проекту решения Собрания депутатов Зазерского сельского поселения «О бюджете Зазерского сельского поселения Тацинского района на 2025 год и на плановый период 2026 и 2027 годов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едложения по проекту решения Собрания депутатов Зазерского сельского поселения «О бюджете Зазерского сельского поселения Тацинского района на 2025 год и на плановый период 2026 и 2027 годов» (далее – проект решения) вносятся с момента официального обнаро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Вносить предложения по проекту решения могут физические лица (граждане старше 18 лет, проживающие на территории Зазерского сельского поселе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се предложения по проекту решения вносятся в Собрание депутатов Зазерского сельского поселения в письменной форме в виде текста изменения и (или) дополнения статьи проекта решения либо в виде текста новой статьи проекта реш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 внесении предложений по проекту решения в Собрание депутатов Зазерского сельского поселения представляю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предлож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, в которой обосновывается необходимость рассмотрения и принятия предло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электронный носитель текста пред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едложения по проекту решения вносятся в течении 10 рабочих дней с момента официального обнародования проекта реш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частие граждан в обсуждении проекта решения Собрания депутатов Зазерского сельского поселения «О бюджете «Зазерского сельского поселения Тацинского района на 2025 год и на плановый период 2026 и 2027 годов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Граждане старше 18 лет, проживающие на территории муниципального образования «Зазерское сельское поселение», вправе присутствовать на заседании постоянной   комиссии по вопросам местного самоуправления, социальным вопросам и охране общественного порядка (далее – комиссия) и высказывать замечания и предложения по проекту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Для участия в заседании комиссии гражданин не позднее чем за 1 день до проведения заседания комиссии обращается к председателю комиссии или его заместителю с письменным заявлением о включении его в список граждан, участвующих в заседании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В заявлении обязательно должны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 и занимаемая долж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До начала заседания комиссии граждане, подавшие заявления, регистрируются в соответствии с составленным списк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Гражданин, участвующий в заседании комиссии, вправе высказать свое мнение по проекту решения после того, как председательствующий предоставит ему слово. Граждане, участвующие в заседании комиссии, руководствуются Регламентом Собрания депутатов. Граждане, участвующие в заседании комиссии, не вправе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33:00Z</dcterms:created>
  <dc:creator>Чапиковский</dc:creator>
  <dc:description/>
  <cp:keywords/>
  <dc:language>en-US</dc:language>
  <cp:lastModifiedBy>пк</cp:lastModifiedBy>
  <cp:lastPrinted>2024-10-22T13:32:00Z</cp:lastPrinted>
  <dcterms:modified xsi:type="dcterms:W3CDTF">2024-10-22T10:40:00Z</dcterms:modified>
  <cp:revision>38</cp:revision>
  <dc:subject/>
  <dc:title>Проект внесен</dc:title>
</cp:coreProperties>
</file>