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Собрания депутатов Зазерского сельского поселения от 27.11.2024 № 120 «О внесении изменений в решение Собрания депутатов Зазерского сельского поселения от 27.12.2023 № 102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4 год и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величение плановых назначений в доходной части бюджета (Безвозмездные поступления) в сумме 3,6 тыс. рублей по КБК 2 02 35118 10 0000 150 (Субвенции бюджетам сельских поселений на осуществление первичного воинского учета на территориях, где отсутствуют военные комиссариаты) в сумме 3,6 тыс. рублей (уведомление от 05.09.2024 г. № 8608; уведомление от 25.10.2024г. № 10589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лановых назначений в расходной части бюджета в сумме 3,6 тыс. рублей на РПР 0203 ЦСР 8920051180 </w:t>
      </w:r>
      <w:r>
        <w:rPr>
          <w:rFonts w:cs="Times New Roman" w:ascii="Times New Roman" w:hAnsi="Times New Roman"/>
          <w:sz w:val="28"/>
          <w:szCs w:val="28"/>
        </w:rPr>
        <w:t>ВР 244 – 0,5 тыс. рублей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ПР 0203 ЦСР 8920051180 ВР 121 – 3,1 тыс. рублей (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увеличением бюджетных ассигнований субвенций) за счет увеличения плановых назначений в доходной части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993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923"/>
        <w:gridCol w:w="4795"/>
        <w:gridCol w:w="1560"/>
        <w:gridCol w:w="401"/>
      </w:tblGrid>
      <w:tr>
        <w:trPr>
          <w:trHeight w:val="63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Увеличение   расходной части бюджета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 xml:space="preserve">Вовлечение части остатка сложившегося на 01 января 2024 года в сумме 237,1 тыс. рубл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 0900025150 244 – 175,0 тыс. рублей на приобретение светодиодных светиль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 0700025040 244 – 62,1 тыс. рублей. Техническое обслуживание линий наружного уличного освещения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распределение расходной части бюджета в том числ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06 1100025180 244 – снять 147,9 тыс. рублей. Расходы на проведение экспертизы по определению соответствия объемов выполненных работ (перераспределение бюджетных средств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4 8920000190 244 – добавить 90,0 тыс. рублей. Приобретение системного блока;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3 0700025040 244 – добавить 57,9 тыс. рублей. Техническое обслуживание линий наружного уличного освещения.</w:t>
      </w:r>
    </w:p>
    <w:sectPr>
      <w:type w:val="nextPage"/>
      <w:pgSz w:w="11906" w:h="16838"/>
      <w:pgMar w:left="720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пк</cp:lastModifiedBy>
  <cp:lastPrinted>2024-11-26T09:46:00Z</cp:lastPrinted>
  <dcterms:modified xsi:type="dcterms:W3CDTF">2024-11-26T06:46:00Z</dcterms:modified>
  <cp:revision>111</cp:revision>
  <dc:subject/>
  <dc:title/>
</cp:coreProperties>
</file>