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Сектора экономики и финансов Администрации Зазе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Зазе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 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 поселения на доведение предельных объемов оплаты денежных обязательств на не 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по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 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формирование проекта бюджета  поселения на 2014 год и плановый период 2015-2016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Зазер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направление инструктивных указаний главным распорядителям средств бюджета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ик сектора                                                  Красноперова А.М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16:00Z</dcterms:created>
  <dc:creator>Козарова</dc:creator>
  <dc:description/>
  <cp:keywords/>
  <dc:language>en-US</dc:language>
  <cp:lastModifiedBy>GT1</cp:lastModifiedBy>
  <cp:lastPrinted>2010-06-30T11:50:00Z</cp:lastPrinted>
  <dcterms:modified xsi:type="dcterms:W3CDTF">2014-06-17T07:53:00Z</dcterms:modified>
  <cp:revision>3</cp:revision>
  <dc:subject/>
  <dc:title>Приложение __</dc:title>
</cp:coreProperties>
</file>