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зе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  <w:sz w:val="28"/>
          <w:szCs w:val="28"/>
        </w:rPr>
        <w:t xml:space="preserve">Краткая характеристика программной и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Зазе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формирования бюджета на 2010 год в состав его расходов были включены ассигнования на реализацию муниципальных долгосрочных целевых програм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1 году составляет 34 процента, при аналогичных показателях 2010 года 45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сохранение и развитие культуры, на развитие и сохранение коммунального хозяйства , на безопасность дорожного движения , на охрану окружающей среды и благоустройство территории Зазер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1 году в бюджете поселения предусмотрены расходы на реализацию 4 муниципальных долгосрочных  программ. В 2010 году в бюджете были предусмотрены ассигнования на реализацию 4-х целевых программ, в том числе: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7"/>
        <w:gridCol w:w="8894"/>
      </w:tblGrid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«Развитие и сохранение коммунального хозяйства на территории Зазерского сельского поселения на 2010-2013 г.г.»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07"/>
        <w:gridCol w:w="282"/>
        <w:gridCol w:w="6859"/>
      </w:tblGrid>
      <w:tr>
        <w:trPr>
          <w:trHeight w:val="137" w:hRule="atLeast"/>
        </w:trPr>
        <w:tc>
          <w:tcPr>
            <w:tcW w:w="2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качества и надежности предоставления коммунальных услуг населению, улучшение экологической ситуаци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 сохранение объектов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управления объектами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 сохранение объектов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управления объектами коммун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2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– 2013 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2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точники финансирования Программы 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0 году –   108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году –    203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-1722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-313,9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  38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  40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«Повышение безопасности дорожного движения на территории Зазерского сельского поселения на 2010 – 2013 годы» </w:t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783"/>
      </w:tblGrid>
      <w:tr>
        <w:trPr>
          <w:trHeight w:val="2408" w:hRule="atLeast"/>
        </w:trPr>
        <w:tc>
          <w:tcPr>
            <w:tcW w:w="4106" w:type="dxa"/>
            <w:tcBorders/>
          </w:tcPr>
          <w:p>
            <w:pPr>
              <w:pStyle w:val="Subheader"/>
              <w:spacing w:before="150" w:after="75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ая цель Программы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</w:tc>
      </w:tr>
      <w:tr>
        <w:trPr>
          <w:trHeight w:val="2262" w:hRule="atLeast"/>
        </w:trPr>
        <w:tc>
          <w:tcPr>
            <w:tcW w:w="4106" w:type="dxa"/>
            <w:tcBorders/>
          </w:tcPr>
          <w:p>
            <w:pPr>
              <w:pStyle w:val="Subheader"/>
              <w:spacing w:before="150" w:after="75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: </w:t>
            </w:r>
          </w:p>
        </w:tc>
      </w:tr>
      <w:tr>
        <w:trPr>
          <w:trHeight w:val="797" w:hRule="atLeast"/>
        </w:trPr>
        <w:tc>
          <w:tcPr>
            <w:tcW w:w="4106" w:type="dxa"/>
            <w:tcBorders/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ъемы и источники финансирования Программы </w:t>
            </w:r>
          </w:p>
          <w:p>
            <w:pPr>
              <w:pStyle w:val="Subheader"/>
              <w:spacing w:before="150" w:after="75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: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 годам: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0 год – 2510,7 тыс. рублей;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 -2016,6 тыс.рубле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     -494,1 тыс.рубле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1 год – 268,0 тыс. рублей;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     -268,0 тыс.рубле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2 год – 285,4 тыс. рублей;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     - 285,4тыс.рубле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год – 302,5тыс. рублей;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     -302,5 тыс.рублей</w:t>
            </w:r>
          </w:p>
        </w:tc>
      </w:tr>
      <w:tr>
        <w:trPr>
          <w:trHeight w:val="2262" w:hRule="atLeast"/>
        </w:trPr>
        <w:tc>
          <w:tcPr>
            <w:tcW w:w="4106" w:type="dxa"/>
            <w:tcBorders/>
          </w:tcPr>
          <w:p>
            <w:pPr>
              <w:pStyle w:val="Subheader"/>
              <w:snapToGrid w:val="false"/>
              <w:spacing w:before="15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spacing w:before="75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лгосрочная муниципальная целевая программа</w:t>
      </w:r>
      <w:r>
        <w:rPr>
          <w:color w:val="000000"/>
          <w:sz w:val="28"/>
          <w:szCs w:val="28"/>
        </w:rPr>
        <w:t xml:space="preserve">  «Сохранение и </w:t>
      </w:r>
      <w:r>
        <w:rPr>
          <w:bCs/>
          <w:color w:val="000000"/>
          <w:sz w:val="28"/>
          <w:szCs w:val="28"/>
        </w:rPr>
        <w:t>развитие  культуры в Зазерском сельском поселении на 2010-2013 годы»</w:t>
      </w:r>
    </w:p>
    <w:tbl>
      <w:tblPr>
        <w:tblW w:w="843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5"/>
        <w:gridCol w:w="6285"/>
      </w:tblGrid>
      <w:tr>
        <w:trPr>
          <w:trHeight w:val="993" w:hRule="atLeast"/>
        </w:trPr>
        <w:tc>
          <w:tcPr>
            <w:tcW w:w="214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</w:t>
              <w:br/>
              <w:t xml:space="preserve">цель Программы 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поселения.</w:t>
            </w:r>
          </w:p>
        </w:tc>
      </w:tr>
      <w:tr>
        <w:trPr>
          <w:trHeight w:val="1106" w:hRule="atLeast"/>
        </w:trPr>
        <w:tc>
          <w:tcPr>
            <w:tcW w:w="2145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</w:t>
              <w:br/>
              <w:t xml:space="preserve">задачи Программы 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Обеспечение библиотечного обслуживания </w:t>
              <w:br/>
              <w:t xml:space="preserve">населения. </w:t>
              <w:br/>
              <w:t xml:space="preserve">2. Обеспечение условий для организации массового </w:t>
              <w:br/>
              <w:t xml:space="preserve">отдыха и досуга, обеспечение жителей поселения </w:t>
              <w:br/>
              <w:t xml:space="preserve">услугами учреждений культуры </w:t>
            </w:r>
          </w:p>
        </w:tc>
      </w:tr>
      <w:tr>
        <w:trPr>
          <w:trHeight w:val="1106" w:hRule="atLeast"/>
        </w:trPr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0-2013 годы </w:t>
            </w:r>
          </w:p>
        </w:tc>
      </w:tr>
      <w:tr>
        <w:trPr>
          <w:trHeight w:val="1106" w:hRule="atLeast"/>
        </w:trPr>
        <w:tc>
          <w:tcPr>
            <w:tcW w:w="2145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</w:t>
              <w:br/>
              <w:t xml:space="preserve">финансирования </w:t>
              <w:br/>
              <w:t xml:space="preserve">Программы 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рограммы осуществляется за </w:t>
              <w:br/>
              <w:t>счет средств бюджета поселения. Объемы финансирования на реализацию программы составляют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В 2010 году-1341,5 тыс.рублей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В 2011 году-1432,2 тыс.рублей: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го бюджета  -23,0 тыс.рубле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бюджета-1409,2 тыс.рубле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2 году-1525,3 тыс.рублей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3 году-1616,8 тыс.рублей</w:t>
            </w:r>
          </w:p>
          <w:p>
            <w:pPr>
              <w:pStyle w:val="Normal"/>
              <w:spacing w:before="280" w:after="280"/>
              <w:ind w:left="-198" w:firstLine="198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109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>Долгосрочная муниципальная целевая программа</w:t>
      </w:r>
      <w:r>
        <w:rPr>
          <w:color w:val="000000"/>
          <w:sz w:val="28"/>
          <w:szCs w:val="28"/>
        </w:rPr>
        <w:t xml:space="preserve"> «Охрана окружающей среды и благоустройство территории Зазерского сельского поселения на 2010-2013 г.г.»</w:t>
      </w:r>
    </w:p>
    <w:p>
      <w:pPr>
        <w:pStyle w:val="Normal"/>
        <w:autoSpaceDE w:val="false"/>
        <w:spacing w:lineRule="auto" w:line="22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6"/>
        <w:gridCol w:w="468"/>
        <w:gridCol w:w="6621"/>
      </w:tblGrid>
      <w:tr>
        <w:trPr/>
        <w:tc>
          <w:tcPr>
            <w:tcW w:w="2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истемы охраны окружающей среды и благоустройства территории За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Организация взаимодействия между 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риведение в качественное состояние элементов благоустро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ивлечение жителей к участию в решении проблем благоустро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6"/>
        <w:gridCol w:w="468"/>
        <w:gridCol w:w="6621"/>
      </w:tblGrid>
      <w:tr>
        <w:trPr/>
        <w:tc>
          <w:tcPr>
            <w:tcW w:w="2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точники финансирования Программы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0 году –  34,6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1году –   30,0  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 32,0 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3 году –  34,0  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6"/>
        <w:gridCol w:w="468"/>
        <w:gridCol w:w="6621"/>
      </w:tblGrid>
      <w:tr>
        <w:trPr/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Зазерского сельского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Зазерского сельского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Зазерского сельского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Зазерского сельского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Зазер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Зазер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Зазер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Зазерского сельского поселения и формирование свода реестров расходных обязательств  городского и сельских поселений, входящих в состав Зазе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Зазерского сельского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Зазерского сельского поселения Зазер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Зазер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Зазер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Зазерского сельского поселения и бюджетами городского и сельских поселений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, городским и сельскими бюджетами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Зазерского сельского поселения на 2012 год и плановый период 2013-2014 годы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Зазерского сельского поселения на 2012 год и  плановый период 2013-2014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Зазер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Зазерском 45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зе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Ю.И.Артеменко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;Century Gothic"/>
      <w:sz w:val="28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17:00Z</dcterms:created>
  <dc:creator>Козарова</dc:creator>
  <dc:description/>
  <cp:keywords/>
  <dc:language>en-US</dc:language>
  <cp:lastModifiedBy>GT1</cp:lastModifiedBy>
  <cp:lastPrinted>2010-06-30T11:50:00Z</cp:lastPrinted>
  <dcterms:modified xsi:type="dcterms:W3CDTF">2011-08-01T10:37:00Z</dcterms:modified>
  <cp:revision>23</cp:revision>
  <dc:subject/>
  <dc:title>Приложение __</dc:title>
</cp:coreProperties>
</file>