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ragraph">
                  <wp:posOffset>-442595</wp:posOffset>
                </wp:positionV>
                <wp:extent cx="777875" cy="123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9.75pt;mso-wrap-distance-left:7.05pt;mso-wrap-distance-right:7.05pt;mso-wrap-distance-top:0pt;mso-wrap-distance-bottom:0pt;margin-top:-34.85pt;mso-position-vertical-relative:text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142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зерского сельского поселения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12.04.2011 г. .№ 15</w:t>
      </w:r>
    </w:p>
    <w:p>
      <w:pPr>
        <w:pStyle w:val="TextBody"/>
        <w:spacing w:before="0" w:after="0"/>
        <w:jc w:val="center"/>
        <w:rPr/>
      </w:pPr>
      <w:r>
        <w:rPr/>
        <w:t>План мероприятий по дополнительному наращиванию собственной доходной базы бюджета Зазерского сельского поселения</w:t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  <w:r>
        <w:rPr/>
        <w:t>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  <w:gridCol w:w="1980"/>
        <w:gridCol w:w="32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78"/>
        <w:gridCol w:w="1980"/>
        <w:gridCol w:w="324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Совершенствование законодательной и нормативной правовой базы по вопросам налогооб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рмативных актов о проведении в 2011 году реструктуризации задолженности организаций, осуществляющих деятельность на территории Зазерского сельского посел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</w:tabs>
              <w:ind w:left="383" w:hanging="360"/>
              <w:jc w:val="both"/>
              <w:rPr/>
            </w:pPr>
            <w:r>
              <w:rPr/>
              <w:t>по налогам, сборам, начисленным пеням и штрафам, подлежащим зачислению в бюджет поселения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201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ие мониторинга правовых актов органа местного самоуправления поселения по земельному налогу, налогу на имущество физических лиц в целях своевременности  принятия изменений  и  их соответствия федеральному законодательст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 квартал 201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Осуществление анализа обоснованности и эффективности применения налоговых льгот в Зазерском сельском посел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потерь от фактически реализованных налоговых льгот по земельному налогу по поселению и категориям налогоплательщ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ониторинг правовых актов органа местного самоуправления поселения, устанавливающих налоговые льготы по земельному налогу с учетом рекомендаций управления финансовых ресурсов и налоговой политики Администрации области в целях совершенствования законодательства в данной сфер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2011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2012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2013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6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увеличению налогооблагаемой базы и доходов  бюджета поселения</w:t>
            </w:r>
          </w:p>
        </w:tc>
      </w:tr>
      <w:tr>
        <w:trPr>
          <w:trHeight w:val="7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оздание координационного совета в посел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квартал 2011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и проведение заседаний Координационного Совета по вопросам собираемости налогов и других обязательных платеж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раз в 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работы по инвентаризации ранее не инвентаризованных объектов капитального строительства, принадлежащих физическим лицам, на территории Зазер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актуализации налогооблагаемой базы по налогам на имуществ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ведение сверки объектов капитального строительства, принадлежащих физическим лицам, не имеющих инвентаризационной стои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ведение инвентаризации транспортных средств для исключения из налоговой базы «несуществующих» объектов и актуализации базы данных о физических лицах – плательщиках транспортного на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должение работы по идентификации сведений о земельных участ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в налоговые органы сведений о земельных участках, признаваемых объектом налогообложения земельным налогом, в полном объ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.2011</w:t>
              <w:br/>
              <w:t>до 01.02.2012</w:t>
              <w:br/>
              <w:t>до 01.0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работы по постановке на кадастровый учет земельных участков под многоквартирными домами, определению правообладателей земельных участков и их до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7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 xml:space="preserve">Проведение инвентаризации имущества, находящегося в муниципальной собственности, в целях более эффективного его использов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ктор экономики и финансов Администрации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 xml:space="preserve">Осуществление контроля за использованием и сохранностью муниципального  имущества, принадлежащего на праве хозяйственного ведения муниципальным унитарным предприятиям, на праве оперативного управления муниципальным учреждения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прове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государственной регистрации права муниципальной собственности  на объекты недвижимости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4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работы по сокращению задолженности по налоговым и неналоговым платежам в  бюджет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комплекса мер по погашению задолженности по налоговым и неналоговым платежам в бюджет поселения и недопущению ее роста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налоговой задолженности в течение 2011 года на 259,7 тыс. руб. с последующим ежегодным снижением в 2012-2013 годах на 10 процентных пун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7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декадного мониторинга и анализа  исполнения плана по доходам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ктор экономики и финансов Администрации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недоимки по налоговым платежам в бюджет поселения, анализ причин и состояния задолженности налогоплательщ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ктор экономики и финансов Администрации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проведению реструктуризации задолженности организаций по налогам и сборам, зачисляемым в бюджет области, бюджет района, бюджет поселения,  списанию пеней и штрафов, начисленных на сумму задолженности в целях урегулирования задолженности налогоплательщиков и создания условий для их финансового оздоровлен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соответствующих правовых а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ой работы с организациями, имеющими задолженность по налогам и сборам, зачисляемым в бюджет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6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Совершенствование взаимодействия между исполнительными органами государственной власти области, органом местного самоуправления и территориальными органами федеральных органов в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работы по актуализации Соглашений о взаимодействии между органом местного самоуправления Зазерского сельского поселения и Управлением Федеральной налоговой службы по Ростовской области с целью обмена информацией и регламентации порядка ее пере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разъяснительной работы среди населения по применению налогового законодательства, законодательства по земельно-имущественным правоотноше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sectPr>
      <w:type w:val="nextPage"/>
      <w:pgSz w:orient="landscape" w:w="15840" w:h="12240"/>
      <w:pgMar w:left="1134" w:right="70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37:00Z</dcterms:created>
  <dc:creator>Имя</dc:creator>
  <dc:description/>
  <cp:keywords/>
  <dc:language>en-US</dc:language>
  <cp:lastModifiedBy>GT1</cp:lastModifiedBy>
  <cp:lastPrinted>2011-04-07T08:53:00Z</cp:lastPrinted>
  <dcterms:modified xsi:type="dcterms:W3CDTF">2011-04-15T09:21:00Z</dcterms:modified>
  <cp:revision>39</cp:revision>
  <dc:subject/>
  <dc:title> </dc:title>
</cp:coreProperties>
</file>