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 постановлению Администрации Зазерск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4.2011 № 15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П Л А 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повышению эффективности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бюджетных расходов в Зазерском сельском поселении на 201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tbl>
      <w:tblPr>
        <w:tblW w:w="153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20"/>
        <w:gridCol w:w="2623"/>
        <w:gridCol w:w="4080"/>
        <w:gridCol w:w="2831"/>
      </w:tblGrid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рок </w:t>
              <w:br/>
              <w:t xml:space="preserve">исполнения 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 документа </w:t>
              <w:br/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53"/>
        <w:gridCol w:w="82"/>
        <w:gridCol w:w="2845"/>
        <w:gridCol w:w="4080"/>
        <w:gridCol w:w="2825"/>
      </w:tblGrid>
      <w:tr>
        <w:trPr>
          <w:tblHeader w:val="true"/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госрочная сбалансированность и устойчивость бюджета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Разработка </w:t>
            </w:r>
            <w:r>
              <w:rPr/>
              <w:t>Плана мероприятий по дополнительному наращиванию собственной доходной базы  бюджета поселения на 2011-201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 Администрации Зазерского сельского поселения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ведение ежемесячного мониторинга исполнения принятого Плана мероприятий </w:t>
            </w:r>
            <w:r>
              <w:rPr/>
              <w:t xml:space="preserve"> по дополнительному наращиванию собственной доходной базы  бюджета Зазерского сельского поселения на 2011-2013 годы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управления муниципаль</w:t>
              <w:softHyphen/>
              <w:t>ным долгом на местном уровне в части:</w:t>
              <w:br/>
              <w:t xml:space="preserve">  соответствия данных муниципальных долговых книг требованиям бюджетного законодательства;</w:t>
              <w:br/>
              <w:t xml:space="preserve">  предельного объема муниципального долга местного бюджета;</w:t>
              <w:br/>
              <w:t xml:space="preserve">  верхнего предела муниципального долга местного бюджета; 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й мониторинг текущей кредиторской задолженности бюджета поселения в целях недопущения скрытой кредиторской задолженности бюджета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екта постановления об утверждении порядка и сроков разработки прогноза социально-экономического развития поселения и составления проекта  бюджета Зазерского сельского поселения на 2012 год и на плановый период 2013 и 2014 годов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 Администрации Зазерского сельского поселения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планирование с учетом  консервативного прогноза социально-экономического развития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сельского поселения « О   бюджете Зазерского сельского поселения на 2012 год и на плановый период 2013 и 2014 годов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ение изменений в положение о бюджетном процессе в части принятия бюджета на трехлетний период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внесении изменений в решение Собрания депутатов Зазерского сельского поселения от  31.08.2007 № 72«О утверждении положения о бюджетном процессе в Углегорском сельском поселении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роекта  решения Собрания депутатов Зазерского сельского поселения « О   бюджете Зазерского сельского поселения на 2012 год и на плановый период 2013 и 2014 годов» с соблюдением предельного уровня дефицита  бюджета поселения в соответствии с требованиями Бюджетного кодекса Российской Федерации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сельского поселения « О   бюджете Зазерского сельского поселения на 2012 год и на плановый период 2013 и 2014 годов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ограничения муниципального долга Зазерского сельского поселения в соответствии с требованиями Бюджетного кодекса Российской Федерации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сельского поселения « О   бюджете Зазерского сельского поселения на 2012 год и на плановый период 2013 и 2014 годов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</w:rPr>
              <w:t xml:space="preserve">Дальнейшее совершенствование программно-целевых принципов организации деятельности органа местного самоуправления, переход к утверждению «программного»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перечня муниципальных программ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муниципальных программ (в соответствии с перечнем  муниципальных программ)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ие порядка планирования объемов бюджетных ассигнований  бюджета Зазерского сельского поселения на реализацию муниципальных программ с учетом результатов оценки их эффективности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Зазерского сельского поселения о внесении изменений в постановление Администрации Зазерского сельского поселения от 24.08.2010 №41 «О методике и порядке планирования бюджетных ассигнований  бюджета Зазерского сельского поселения Тацинского района и среднесрочного финансового плана Зазерского сельского поселения Тацинского района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Зазерского сельского поселения от 14.10.2009 № 40 «О порядке разработки долгосрочных целевых программ поселения, их формирования и реализации, и порядке разработки ведомственных целевых программ поселения, их формирования и реализации»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планирования  бюджетных ассигнований на финансовое обеспечение выполнения муниципального задания муниципальными бюджетными учреждениями  по программно-целевому методу бюджетного планирования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I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сельского поселения «О бюджете Зазерского сельского поселения на 2012 год  и на плановый период 2013 и 2014 годов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распоряжения  Администрации Зазерского сельского поселения о порядке применения и детализации бюджетной классификации Российской Федерации на 2012 год с учетом изменений, внесенных в бюджетную классификацию Российской Федерации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Развитие новых форм оказания  и финансового обеспечения муниципальных услуг (реструктуризация бюджетного сектора), повышение эффективности предоставления муниципальных услуг</w:t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мероприятий по разработке нормативных правовых актов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 – IV кварталы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Зазерского сельского посе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ониторинга результатов деятельности подведомственных муниципальных  учреждений, качества оказания муниципальных услуг (выполнения работ) и выполнения муниципального задания подведомственными учреждениями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т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Повышение  эффективности распределения бюджетных средств</w:t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Разработка и принятие программы «Энергосбережение и повышение энергетической эффективности в Зазерском сельском поселении на 2012-2014 годы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lang w:val="en-US"/>
              </w:rPr>
              <w:t>II-III квартал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остановление Администрации Зазерского сельского посе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>Оптимизация функций муниципального управления и повышения эффективности их обеспеч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структуры и предельной штатной численности Администрации Зазерского сельского поселения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я Администрации Зазерского сельского поселения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е с Областным  законом  от 10.12.2010 № 541-ЗС нормативных правовых актов, устанавливающих размер и условия оплаты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II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  <w:t>Разработка и внедрение стандартов муниципальных услуг и административных регла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я Администрации Зазерского сельского поселения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азерского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месячного мониторинга соблюдения установленного норматива формирования расходов на содержание Администрации Зазерского сельского поселения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комплексной контрактной системы в Зазерском сельском поселении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ие правовых актов администрации Зазерского сельского поселения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и определения начальной (максимальной) цены контракта при размещении заказов на поставки товаров, выполнение работ, оказание услуг для муниципальных нужд муниципального образования «Зазерское сельское поселение»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министративного регламента проведения антикоррупционной экспертизы документов (материалов) о проведении открытого конкурса (открытого аукциона в электронной форме) либо о проведенных запросах котировок, о размещении муниципального заказа у единственного поставщика (исполнителя, подрядчика)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рядка  согласования начальной (максимальной) ц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онтракта свыше 1млн. рублей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зерского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контроля за соблюдением законодательства по размещению заказов, эффективностью размещения заказов и своевременным исполнением контрактных обязательств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6. 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афика проведения открытых конкурсов и открытых аукционов в электронной форме на 2012 год и сводного плана-графика проведения торгов на 2012 год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1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, постановлени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Организация реализации Программы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лана мероприятий по реализации Программы в 2012 году 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зерского сельского посе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Зазерского сельского поселения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0:00Z</dcterms:created>
  <dc:creator>Беседина</dc:creator>
  <dc:description/>
  <cp:keywords/>
  <dc:language>en-US</dc:language>
  <cp:lastModifiedBy>GT1</cp:lastModifiedBy>
  <cp:lastPrinted>2011-05-10T16:37:00Z</cp:lastPrinted>
  <dcterms:modified xsi:type="dcterms:W3CDTF">2011-05-10T12:48:00Z</dcterms:modified>
  <cp:revision>90</cp:revision>
  <dc:subject/>
  <dc:title>Приложение</dc:title>
</cp:coreProperties>
</file>