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зерского  сельского поселения</w:t>
      </w:r>
    </w:p>
    <w:p>
      <w:pPr>
        <w:pStyle w:val="Normal"/>
        <w:ind w:left="1077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     27.05.2011       № 24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bCs/>
          <w:sz w:val="28"/>
          <w:szCs w:val="28"/>
        </w:rPr>
        <w:t>П Л А Н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ероприятий  по повышению эффективности бюджетных расходов в Зазерском сельском поселении на 2011 год</w:t>
      </w:r>
    </w:p>
    <w:p>
      <w:pPr>
        <w:pStyle w:val="Normal"/>
        <w:ind w:hanging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330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4678"/>
        <w:gridCol w:w="2871"/>
        <w:gridCol w:w="4080"/>
        <w:gridCol w:w="2831"/>
      </w:tblGrid>
      <w:tr>
        <w:trPr>
          <w:trHeight w:val="390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br/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Наименование</w:t>
              <w:br/>
              <w:t>мероприятия</w:t>
            </w:r>
          </w:p>
        </w:tc>
        <w:tc>
          <w:tcPr>
            <w:tcW w:w="2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ок </w:t>
              <w:br/>
              <w:t xml:space="preserve">исполнения 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ид документа </w:t>
              <w:br/>
            </w:r>
          </w:p>
        </w:tc>
        <w:tc>
          <w:tcPr>
            <w:tcW w:w="28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тветственные </w:t>
              <w:br/>
              <w:t>исполнител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31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4653"/>
        <w:gridCol w:w="82"/>
        <w:gridCol w:w="2845"/>
        <w:gridCol w:w="4080"/>
        <w:gridCol w:w="2825"/>
      </w:tblGrid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ый мониторинг текущей кредиторской задолженности бюджета  сельского поселения в целях недопущения скрытой кредиторской задолженности бюджета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Зазерского 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работка проекта постановления об утверждении порядка и сроков разработки прогноза социально-экономического развития Зазерского сельского поселения и составления проекта  бюджета   Зазерского сельского поселения на 2012 год и на плановый период 2013 и 2014 годо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Постановление Администрации Зазерского  сельского поселения 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зерского 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ормирование проекта  решения Собрания депутатов Зазерского  сельского поселения « О   бюджете Зазерского  сельского поселения на 2012 год и на плановый период 2013 и 2014 годов» с учетом консервативного прогноза социально-экономического развития, с соблюдением предельного уровня дефицита  бюджета Зазерского  сельского поселения в соответствии с требованиями Бюджетного кодекса Российской Федерации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– IV кварталы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Собрания депутатов Зазерского  сельского поселения « О   бюджете Зазерского  сельского поселения на 2012 год и на плановый период 2013 и 2014 годов»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ектор экономики и финансов Администрации Зазерского  сельского поселения</w:t>
            </w:r>
          </w:p>
        </w:tc>
      </w:tr>
      <w:tr>
        <w:trPr>
          <w:trHeight w:val="1102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перечня муниципальных программ 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Зазерского 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зерского 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ие муниципальных программ (в соответствии с перечнем  муниципальных программ)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ртал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Зазерского  сельского поселен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Зазерского 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</w:t>
            </w:r>
          </w:p>
        </w:tc>
        <w:tc>
          <w:tcPr>
            <w:tcW w:w="292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квартал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и Зазерского  сельского поселения, </w:t>
            </w:r>
          </w:p>
        </w:tc>
      </w:tr>
      <w:tr>
        <w:trPr>
          <w:trHeight w:val="104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мероприятий по разработке нормативных правовых актов по реализации Федерального закона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 – IV кварталы 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авовые акты Зазерского  сельского посе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зерского 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тимизация структуры и предельной штатной численности администрации  сельского поселения 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вартал 2011 год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аспоряжение Администрации Зазерского  сельского поселения  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Администрация Зазерского  сельского поселения 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ежемесячного мониторинга соблюдения установленного норматива формирования расходов на содержание органа местного самоуправления 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тор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и и финансов администрации 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. </w:t>
            </w:r>
          </w:p>
        </w:tc>
        <w:tc>
          <w:tcPr>
            <w:tcW w:w="473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графика проведения открытых конкурсов и открытых аукционов в электронной форме на 2012 год и сводного плана-графика проведения торгов на 2012 год</w:t>
            </w:r>
          </w:p>
        </w:tc>
        <w:tc>
          <w:tcPr>
            <w:tcW w:w="28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кабрь 2011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, постановление</w:t>
            </w:r>
          </w:p>
        </w:tc>
        <w:tc>
          <w:tcPr>
            <w:tcW w:w="28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дминистрация Зазерского  сельского поселения</w:t>
            </w:r>
          </w:p>
        </w:tc>
      </w:tr>
      <w:tr>
        <w:trPr>
          <w:trHeight w:val="390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ие плана мероприятий по реализации Программы в 2012 году 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 Администрации Зазерского  сельского поселения</w:t>
            </w:r>
          </w:p>
        </w:tc>
        <w:tc>
          <w:tcPr>
            <w:tcW w:w="2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Зазерского  сельского поселения</w:t>
            </w:r>
          </w:p>
        </w:tc>
      </w:tr>
    </w:tbl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color w:val="FFFFFF"/>
          <w:sz w:val="28"/>
        </w:rPr>
      </w:pPr>
      <w:r>
        <w:rPr>
          <w:color w:val="FFFFFF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709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0T11:31:00Z</dcterms:created>
  <dc:creator>Беседина</dc:creator>
  <dc:description/>
  <cp:keywords/>
  <dc:language>en-US</dc:language>
  <cp:lastModifiedBy>GT1</cp:lastModifiedBy>
  <cp:lastPrinted>2011-07-01T09:34:00Z</cp:lastPrinted>
  <dcterms:modified xsi:type="dcterms:W3CDTF">2011-07-01T05:34:00Z</dcterms:modified>
  <cp:revision>5</cp:revision>
  <dc:subject/>
  <dc:title>Приложение</dc:title>
</cp:coreProperties>
</file>