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1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0 от 30.09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одов бюджетной классификации источников финансирования дефицита ме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57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938"/>
      </w:tblGrid>
      <w:tr>
        <w:trPr>
          <w:trHeight w:val="322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</w:tr>
      <w:tr>
        <w:trPr>
          <w:trHeight w:val="8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 00 00 00 00 0000 00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</w:tr>
      <w:tr>
        <w:trPr>
          <w:trHeight w:val="41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 05 00 00 00 0000 00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 05 00 00 00 0000 50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остатков средств бюджетов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 05 02 00 00 0000 50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прочих остатков средств бюджетов</w:t>
            </w:r>
          </w:p>
        </w:tc>
      </w:tr>
      <w:tr>
        <w:trPr>
          <w:trHeight w:val="47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 05 02 01 00 0000 51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 05 02 01 10 0000 51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 05 00 00 00 0000 60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меньшение остатков средств бюджетов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 05 02 00 00 0000 60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меньшение прочих остатков средств бюджетов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 05 02 01 00 0000 61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 05 02 01 10 0000 61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0:52:00Z</dcterms:created>
  <dc:creator>Щербакова</dc:creator>
  <dc:description/>
  <cp:keywords/>
  <dc:language>en-US</dc:language>
  <cp:lastModifiedBy>GT1</cp:lastModifiedBy>
  <cp:lastPrinted>2012-02-10T11:36:00Z</cp:lastPrinted>
  <dcterms:modified xsi:type="dcterms:W3CDTF">2012-02-10T08:36:00Z</dcterms:modified>
  <cp:revision>4</cp:revision>
  <dc:subject/>
  <dc:title/>
</cp:coreProperties>
</file>