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№40 от 30.09.20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порядка применения бюджетной классификации Российской Федерации в части, относящейся к местному бюджету, а также  отражения средств финансовой помощи из областного бюджета при формировании и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зерского сельского поселения Тацинского района 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положениями глав 2,4 Бюджетного кодекса Российской Федерации, указаний о порядке применения видов расходов классификации расходов бюджетов и</w:t>
      </w:r>
      <w:r>
        <w:rPr>
          <w:sz w:val="28"/>
        </w:rPr>
        <w:t xml:space="preserve"> определяет порядок применения и детализации бюджетной классификации Российской Федерации при формировании и исполнении бюджета Зазерского сельского поселения Таци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ые статьи классификации расходов бюдж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муниципальным  целевым программам Зазерского сельского поселения Тацинского района отражать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средств местного бюджета по соответствующим разделам, подразделам, по  целевым статьям 795 00 00 «Муниципальные целевые программы», при этом осуществляется детализация: 4 и 5 знаки использовать для отражения отдельных муниципальных программ, 6 и 7 знаки для отражения подпрограмм (приложение 2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сходы, производимые за счет средств Резервного фонда Администрации  Тацинского района  отражать по соответствующим разделам, подразделам, целевым  статьям и видам расходов по направлениям выделения средств.</w:t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ind w:left="284" w:hanging="2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части   средств областного бюджета - в соответствии с рекомендациями, утвержденными  приказом министерства финансов Ростовской области от 27.09.2011г. № 67 «О порядке применения бюджетной классификации расходов и источников финансирования дефицита областного бюджета для составления проекта областного бюджета на 2012 год и на плановый период 2013-2014 годов». </w:t>
      </w:r>
    </w:p>
    <w:p>
      <w:pPr>
        <w:pStyle w:val="Style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2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ы целевых статей расход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, бюджета Тацинского района должны соответствовать кодам целевых статей расходов областного бюджета, бюджета Тацинского района по предоставлению указанных межбюджетных субсидий, субвенций и иных межбюджетных трансфертов, имеющих целевое назначение. Указанный в настоящем пункте перечень утверждается в составе ведомственной структуры расходов решением о бюджете поселения на соответствующий финансовый год и на плановый период. Для составления проекта бюджета использовать приложение №3. </w:t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обственных средств местного бюджета на софинансирование расходов, выделяемых из Фонда софинансирования  расходов областного бюджета, бюджета Тацинского района отражаются в бюджете поселения по кодам бюджетной классификации, аналогичным для отражения в бюджете поселения  районных, областных (федеральных) средств. 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иды расходов классификации расходов бюджета Зазерского сельского поселения Тацинского района.</w:t>
      </w:r>
    </w:p>
    <w:p>
      <w:pPr>
        <w:pStyle w:val="Normal"/>
        <w:autoSpaceDE w:val="false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иды расходов классификации расходов бюджетов являются едиными для бюджетов бюджетной системы Российской Федерации и в рамках групп отражают определенные статьей 69 Бюджетного кодекса Российской Федерации виды бюджетных ассигнований:</w:t>
      </w:r>
    </w:p>
    <w:p>
      <w:pPr>
        <w:pStyle w:val="Normal"/>
        <w:autoSpaceDE w:val="false"/>
        <w:ind w:left="844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;</w:t>
      </w:r>
    </w:p>
    <w:p>
      <w:pPr>
        <w:pStyle w:val="Normal"/>
        <w:autoSpaceDE w:val="false"/>
        <w:ind w:left="844" w:firstLine="56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00 «Закупка товаров, работ и услуг для государственных (муниципальных) нужд»;</w:t>
      </w:r>
    </w:p>
    <w:p>
      <w:pPr>
        <w:pStyle w:val="Normal"/>
        <w:autoSpaceDE w:val="false"/>
        <w:ind w:firstLine="90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00 «Бюджетные инвестиции»;</w:t>
      </w:r>
    </w:p>
    <w:p>
      <w:pPr>
        <w:pStyle w:val="Normal"/>
        <w:autoSpaceDE w:val="false"/>
        <w:ind w:firstLine="90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00 «Межбюджетные трансферты»;</w:t>
      </w:r>
    </w:p>
    <w:p>
      <w:pPr>
        <w:pStyle w:val="Normal"/>
        <w:autoSpaceDE w:val="false"/>
        <w:ind w:firstLine="90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600 «Предоставление субсидий государственным (муниципальным)</w:t>
      </w:r>
    </w:p>
    <w:p>
      <w:pPr>
        <w:pStyle w:val="Normal"/>
        <w:autoSpaceDE w:val="false"/>
        <w:ind w:left="900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бюджетным, автономным учреждениям и иным некоммерческим организациям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Иные бюджетные ассигнования».</w:t>
      </w:r>
    </w:p>
    <w:p>
      <w:pPr>
        <w:pStyle w:val="Normal"/>
        <w:autoSpaceDE w:val="false"/>
        <w:ind w:firstLine="90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альнейшая детализация групп видов расходов осуществляется в рамках подгрупп и элементов, установленных приложением 4 к настоящему постановлению.</w:t>
      </w:r>
    </w:p>
    <w:p>
      <w:pPr>
        <w:pStyle w:val="Normal"/>
        <w:autoSpaceDE w:val="false"/>
        <w:ind w:firstLine="90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568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яемые за счет средств местного бюджета бюджету муниципального района.</w:t>
      </w:r>
    </w:p>
    <w:p>
      <w:pPr>
        <w:pStyle w:val="Normal"/>
        <w:autoSpaceDE w:val="false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ые межбюджетные трансфер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оставляемые за счет средств местного бюджета бюджету муниципального района. отражать</w:t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ам, подразделам в соответствии с отраслевой направленностью расходов, целевой статье  521 06 00 «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,по  виду расходов 540 «Иные межбюджетные трансферты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800"/>
      <w:numFmt w:val="decimal"/>
      <w:lvlText w:val="%1"/>
      <w:lvlJc w:val="left"/>
      <w:pPr>
        <w:tabs>
          <w:tab w:val="num" w:pos="0"/>
        </w:tabs>
        <w:ind w:left="13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2:00Z</dcterms:created>
  <dc:creator>Чапиковский</dc:creator>
  <dc:description/>
  <cp:keywords/>
  <dc:language>en-US</dc:language>
  <cp:lastModifiedBy>GT1</cp:lastModifiedBy>
  <cp:lastPrinted>2012-02-10T11:14:00Z</cp:lastPrinted>
  <dcterms:modified xsi:type="dcterms:W3CDTF">2012-02-10T08:14:00Z</dcterms:modified>
  <cp:revision>33</cp:revision>
  <dc:subject/>
  <dc:title>Приложение 1</dc:title>
</cp:coreProperties>
</file>