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ю №40 от 30.09.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целевых статей расход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обеспечение которых осуществляет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счет собственных средств местного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зер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740"/>
      </w:tblGrid>
      <w:tr>
        <w:trPr>
          <w:trHeight w:val="322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32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2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</w:tr>
      <w:tr>
        <w:trPr>
          <w:trHeight w:val="417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50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</w:tr>
      <w:tr>
        <w:trPr>
          <w:trHeight w:val="50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50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040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>
          <w:trHeight w:val="50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50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926000  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 органов местного самоуправления на исполнение своих полномочий</w:t>
            </w:r>
          </w:p>
        </w:tc>
      </w:tr>
      <w:tr>
        <w:trPr>
          <w:trHeight w:val="50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</w:tr>
      <w:tr>
        <w:trPr>
          <w:trHeight w:val="50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муниципальная целевая программа "Сохранение и развитие культуры в Зазерском сельском поселении на 2010-2014 годы"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сидия на финансовое обеспечение выполнения муниципального задания муниципальному бюджетному  учреждению культуры "Зазерский сельский Дом культуры"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2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сидия на финансовое обеспечение выполнения муниципального задания муниципальному  бюджетному учреждению  культуры "Зазерская центральная библиотека поселения"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100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Повышение безопасности дорожного движения на территории Зазерского сельского поселения на 2010-2014 годы"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10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300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храна окружающей среды и благоустройство территории Зазерского сельского поселения на 2010-2014 годы»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30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202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 поселений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200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Развитие и сохранение коммунального хозяйства на территории Зазерского сельского поселения на 2010-2014 г.г.»</w:t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4:00Z</dcterms:created>
  <dc:creator>Гапон</dc:creator>
  <dc:description/>
  <cp:keywords/>
  <dc:language>en-US</dc:language>
  <cp:lastModifiedBy>GT1</cp:lastModifiedBy>
  <cp:lastPrinted>2012-02-10T11:28:00Z</cp:lastPrinted>
  <dcterms:modified xsi:type="dcterms:W3CDTF">2012-02-10T08:28:00Z</dcterms:modified>
  <cp:revision>19</cp:revision>
  <dc:subject/>
  <dc:title>Приложение 2</dc:title>
</cp:coreProperties>
</file>