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реализации долгосрочной целевой программы  «Охрана окружающей среды и благоустройство территории Зазерского сельского поселения  на 2010 -2015 годы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886"/>
        <w:gridCol w:w="1783"/>
        <w:gridCol w:w="1906"/>
        <w:gridCol w:w="1351"/>
        <w:gridCol w:w="1387"/>
        <w:gridCol w:w="1087"/>
        <w:gridCol w:w="1087"/>
        <w:gridCol w:w="1087"/>
        <w:gridCol w:w="1087"/>
        <w:gridCol w:w="1088"/>
        <w:gridCol w:w="1088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Задачи направленные на достижение цели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ланируемый объем финансирования на решение данной задачи, тыс.руб.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оказатели характеризующие достижение цели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Единица измерения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Базовое значение показателя (на начало года)</w:t>
            </w:r>
          </w:p>
        </w:tc>
        <w:tc>
          <w:tcPr>
            <w:tcW w:w="6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ланируемое значение показателя по годам реализации тыс.руб.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5</w:t>
            </w:r>
          </w:p>
        </w:tc>
      </w:tr>
      <w:tr>
        <w:trPr>
          <w:trHeight w:val="17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дача 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держание мест захоронен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1,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ощадь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тыс.кв.м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5,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5,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5,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5,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5,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5,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5,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дача 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лагоустройство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30,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цент использования выделенных денежных средст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9,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9,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9,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9,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9,9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дача 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зеленени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,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обретение травокосилк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spacing w:before="0" w:after="200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113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12:16:00Z</dcterms:created>
  <dc:creator>Подкуйко</dc:creator>
  <dc:description/>
  <cp:keywords/>
  <dc:language>en-US</dc:language>
  <cp:lastModifiedBy>GT1</cp:lastModifiedBy>
  <cp:lastPrinted>2013-07-12T16:20:00Z</cp:lastPrinted>
  <dcterms:modified xsi:type="dcterms:W3CDTF">2013-07-12T12:20:00Z</dcterms:modified>
  <cp:revision>3</cp:revision>
  <dc:subject/>
  <dc:title>Планируемые результаты реализации долгосрочной целевой программы  «Охрана окружающей среды и благоустройство территории Зазерского сельского поселения  на 2010 -2015 годы»</dc:title>
</cp:coreProperties>
</file>