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долгосрочной целевой программы  «Охрана окружающей среды и благоустройство территории Зазерского сельского поселения  на 2010 -2015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86"/>
        <w:gridCol w:w="1783"/>
        <w:gridCol w:w="1906"/>
        <w:gridCol w:w="1351"/>
        <w:gridCol w:w="1387"/>
        <w:gridCol w:w="1087"/>
        <w:gridCol w:w="1087"/>
        <w:gridCol w:w="1087"/>
        <w:gridCol w:w="1087"/>
        <w:gridCol w:w="1088"/>
        <w:gridCol w:w="108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и направленные на достижение цел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й объем финансирования на решение данной задачи, тыс.руб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 характеризующие достижение цел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ица измер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зовое значение показателя (на начало года)</w:t>
            </w:r>
          </w:p>
        </w:tc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ое значение показателя по годам реализации тыс.руб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мест захорон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ыс.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 использования выделенных денежных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елен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травокосил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06:00Z</dcterms:created>
  <dc:creator>Подкуйко</dc:creator>
  <dc:description/>
  <cp:keywords/>
  <dc:language>en-US</dc:language>
  <cp:lastModifiedBy>GT1</cp:lastModifiedBy>
  <cp:lastPrinted>2013-07-15T08:06:00Z</cp:lastPrinted>
  <dcterms:modified xsi:type="dcterms:W3CDTF">2013-07-15T04:06:00Z</dcterms:modified>
  <cp:revision>2</cp:revision>
  <dc:subject/>
  <dc:title>Планируемые результаты реализации долгосрочной целевой программы  «Охрана окружающей среды и благоустройство территории Зазерского сельского поселения  на 2010 -2015 годы»</dc:title>
</cp:coreProperties>
</file>