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280" w:after="280"/>
        <w:ind w:left="9072" w:hanging="0"/>
        <w:rPr/>
      </w:pPr>
      <w:r>
        <w:rPr>
          <w:rStyle w:val="Msonormal"/>
          <w:sz w:val="27"/>
          <w:szCs w:val="27"/>
        </w:rPr>
        <w:t xml:space="preserve">                                                                                                                                                      </w:t>
      </w:r>
      <w:r>
        <w:rPr>
          <w:rStyle w:val="Msonormal"/>
          <w:sz w:val="27"/>
          <w:szCs w:val="27"/>
        </w:rPr>
        <w:t xml:space="preserve">Приложение № 1 к порядку           </w:t>
      </w:r>
    </w:p>
    <w:tbl>
      <w:tblPr>
        <w:tblW w:w="149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700"/>
        <w:gridCol w:w="413"/>
        <w:gridCol w:w="292"/>
        <w:gridCol w:w="1260"/>
        <w:gridCol w:w="1395"/>
        <w:gridCol w:w="6"/>
        <w:gridCol w:w="1389"/>
        <w:gridCol w:w="12"/>
        <w:gridCol w:w="841"/>
        <w:gridCol w:w="845"/>
        <w:gridCol w:w="286"/>
        <w:gridCol w:w="554"/>
        <w:gridCol w:w="561"/>
        <w:gridCol w:w="140"/>
        <w:gridCol w:w="552"/>
        <w:gridCol w:w="157"/>
        <w:gridCol w:w="802"/>
        <w:gridCol w:w="781"/>
        <w:gridCol w:w="262"/>
        <w:gridCol w:w="448"/>
        <w:gridCol w:w="297"/>
        <w:gridCol w:w="1980"/>
      </w:tblGrid>
      <w:tr>
        <w:trPr/>
        <w:tc>
          <w:tcPr>
            <w:tcW w:w="7333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820" w:type="dxa"/>
            <w:gridSpan w:val="1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Глава </w:t>
            </w:r>
            <w:r>
              <w:rPr>
                <w:rStyle w:val="Msonormal"/>
                <w:sz w:val="27"/>
                <w:szCs w:val="27"/>
              </w:rPr>
              <w:t xml:space="preserve">  Администрации Зазер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rStyle w:val="Msonormal"/>
                <w:sz w:val="27"/>
                <w:szCs w:val="27"/>
              </w:rPr>
              <w:t>_______________________________________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Style w:val="Msonormal"/>
                <w:sz w:val="27"/>
                <w:szCs w:val="27"/>
              </w:rPr>
              <w:t>(подпись)       (расшифровка подписи)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Style w:val="Msonormal"/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733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820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33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820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33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820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33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820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33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820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0" w:hRule="atLeast"/>
        </w:trPr>
        <w:tc>
          <w:tcPr>
            <w:tcW w:w="733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820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333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820" w:type="dxa"/>
            <w:gridSpan w:val="12"/>
            <w:tcBorders/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2721" w:type="dxa"/>
            <w:gridSpan w:val="21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КОДЫ</w:t>
            </w: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10271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60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 xml:space="preserve">                              </w:t>
            </w:r>
            <w:r>
              <w:rPr>
                <w:b/>
                <w:bCs/>
                <w:sz w:val="27"/>
                <w:szCs w:val="27"/>
              </w:rPr>
              <w:t>БЮДЖЕТНАЯ СМЕТА НА 20___ ГОД</w:t>
            </w:r>
          </w:p>
        </w:tc>
        <w:tc>
          <w:tcPr>
            <w:tcW w:w="2747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Форма по ОКУД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10271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60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 xml:space="preserve">                                        </w:t>
            </w:r>
            <w:r>
              <w:rPr>
                <w:b/>
                <w:bCs/>
                <w:sz w:val="27"/>
                <w:szCs w:val="27"/>
              </w:rPr>
              <w:t>от "____" ____________20___г.</w:t>
            </w:r>
          </w:p>
        </w:tc>
        <w:tc>
          <w:tcPr>
            <w:tcW w:w="2747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Дата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0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0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0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по ОКПО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957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атель бюджетных средств ___________________________________</w:t>
            </w:r>
          </w:p>
        </w:tc>
        <w:tc>
          <w:tcPr>
            <w:tcW w:w="343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по Перечню (Реестру)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9579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027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распорядитель бюджетных средств ________________________</w:t>
            </w:r>
          </w:p>
        </w:tc>
        <w:tc>
          <w:tcPr>
            <w:tcW w:w="2747" w:type="dxa"/>
            <w:gridSpan w:val="6"/>
            <w:tcBorders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Style w:val="Msonormal"/>
                <w:sz w:val="27"/>
                <w:szCs w:val="27"/>
              </w:rPr>
              <w:t>по Б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2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бюджета ___________________________________________</w:t>
            </w:r>
          </w:p>
        </w:tc>
        <w:tc>
          <w:tcPr>
            <w:tcW w:w="274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по ОКАТО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9719" w:type="dxa"/>
            <w:gridSpan w:val="1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:            руб</w:t>
            </w:r>
          </w:p>
        </w:tc>
        <w:tc>
          <w:tcPr>
            <w:tcW w:w="3299" w:type="dxa"/>
            <w:gridSpan w:val="7"/>
            <w:vMerge w:val="restart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по  ОКЕ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9719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329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Style w:val="Msonormal"/>
                <w:sz w:val="27"/>
                <w:szCs w:val="27"/>
              </w:rPr>
              <w:t> 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2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Наименование показателя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Код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Style w:val="Msonormal"/>
                <w:sz w:val="27"/>
                <w:szCs w:val="27"/>
              </w:rPr>
              <w:t>строки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6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 xml:space="preserve">          </w:t>
            </w:r>
            <w:r>
              <w:rPr>
                <w:rStyle w:val="Msonormal"/>
                <w:sz w:val="27"/>
                <w:szCs w:val="27"/>
              </w:rPr>
              <w:t>Код по бюджетной классификации</w:t>
            </w:r>
          </w:p>
          <w:p>
            <w:pPr>
              <w:pStyle w:val="Normal"/>
              <w:rPr>
                <w:rStyle w:val="Msonormal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  20_г.</w:t>
            </w:r>
          </w:p>
        </w:tc>
        <w:tc>
          <w:tcPr>
            <w:tcW w:w="29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85" w:hRule="atLeast"/>
        </w:trPr>
        <w:tc>
          <w:tcPr>
            <w:tcW w:w="2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Style w:val="Msonormal"/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Style w:val="Msonormal"/>
                <w:sz w:val="27"/>
                <w:szCs w:val="27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Msonormal"/>
                <w:sz w:val="27"/>
                <w:szCs w:val="27"/>
              </w:rPr>
            </w:pPr>
            <w:r>
              <w:rPr>
                <w:sz w:val="27"/>
                <w:szCs w:val="27"/>
              </w:rPr>
              <w:t>Раздела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Msonorm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драздела  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Msonorm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целевой статьи   </w:t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Msonormal"/>
                <w:sz w:val="27"/>
                <w:szCs w:val="27"/>
              </w:rPr>
            </w:pPr>
            <w:r>
              <w:rPr>
                <w:sz w:val="27"/>
                <w:szCs w:val="27"/>
              </w:rPr>
              <w:t>вид расходов</w:t>
            </w:r>
          </w:p>
        </w:tc>
        <w:tc>
          <w:tcPr>
            <w:tcW w:w="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Msonormal"/>
                <w:sz w:val="27"/>
                <w:szCs w:val="27"/>
              </w:rPr>
            </w:pPr>
            <w:r>
              <w:rPr/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Style w:val="Msonormal"/>
                <w:sz w:val="27"/>
                <w:szCs w:val="27"/>
              </w:rPr>
            </w:pPr>
            <w:r>
              <w:rPr/>
            </w:r>
          </w:p>
        </w:tc>
        <w:tc>
          <w:tcPr>
            <w:tcW w:w="29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1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2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3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4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5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6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rStyle w:val="Msonormal"/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7 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9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9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9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9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38" w:type="dxa"/>
            <w:gridSpan w:val="3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01" w:type="dxa"/>
            <w:gridSpan w:val="2"/>
            <w:tcBorders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15" w:type="dxa"/>
            <w:gridSpan w:val="2"/>
            <w:tcBorders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49" w:type="dxa"/>
            <w:gridSpan w:val="3"/>
            <w:tcBorders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9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38" w:type="dxa"/>
            <w:gridSpan w:val="3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01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01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72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15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49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83" w:type="dxa"/>
            <w:gridSpan w:val="2"/>
            <w:tcBorders>
              <w:bottom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9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38" w:type="dxa"/>
            <w:gridSpan w:val="3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01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01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72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15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49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83" w:type="dxa"/>
            <w:gridSpan w:val="2"/>
            <w:tcBorders>
              <w:bottom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9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90" w:type="dxa"/>
            <w:gridSpan w:val="5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1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01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72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15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49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83" w:type="dxa"/>
            <w:gridSpan w:val="2"/>
            <w:tcBorders>
              <w:bottom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9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3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2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>Начальник сектора экономики и финансов                                                                                                                               ___________                                                ___________                                     _______________________</w:t>
      </w:r>
    </w:p>
    <w:p>
      <w:pPr>
        <w:pStyle w:val="Normal"/>
        <w:spacing w:before="280" w:after="280"/>
        <w:rPr/>
      </w:pPr>
      <w:r>
        <w:rPr>
          <w:sz w:val="27"/>
          <w:szCs w:val="27"/>
        </w:rPr>
        <w:t>(должность)                                                     (подпись)                                         (расшифровка подписи)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spacing w:before="280" w:after="280"/>
        <w:ind w:left="2124" w:hanging="0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>"___________"__________________20___г.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spacing w:before="280" w:after="280"/>
        <w:ind w:left="9072" w:hanging="0"/>
        <w:rPr>
          <w:sz w:val="27"/>
          <w:szCs w:val="27"/>
        </w:rPr>
      </w:pPr>
      <w:r>
        <w:rPr>
          <w:sz w:val="27"/>
          <w:szCs w:val="27"/>
        </w:rPr>
        <w:t> 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029970</wp:posOffset>
                </wp:positionV>
                <wp:extent cx="8999220" cy="6428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9220" cy="642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700"/>
                              <w:gridCol w:w="700"/>
                              <w:gridCol w:w="1260"/>
                              <w:gridCol w:w="1400"/>
                              <w:gridCol w:w="1400"/>
                              <w:gridCol w:w="840"/>
                              <w:gridCol w:w="700"/>
                              <w:gridCol w:w="144"/>
                              <w:gridCol w:w="696"/>
                              <w:gridCol w:w="144"/>
                              <w:gridCol w:w="560"/>
                              <w:gridCol w:w="144"/>
                              <w:gridCol w:w="552"/>
                              <w:gridCol w:w="144"/>
                              <w:gridCol w:w="144"/>
                              <w:gridCol w:w="556"/>
                              <w:gridCol w:w="144"/>
                              <w:gridCol w:w="700"/>
                              <w:gridCol w:w="580"/>
                              <w:gridCol w:w="256"/>
                              <w:gridCol w:w="164"/>
                              <w:gridCol w:w="144"/>
                              <w:gridCol w:w="560"/>
                              <w:gridCol w:w="700"/>
                            </w:tblGrid>
                            <w:tr>
                              <w:trPr>
                                <w:trHeight w:val="1564" w:hRule="atLeast"/>
                              </w:trPr>
                              <w:tc>
                                <w:tcPr>
                                  <w:tcW w:w="7140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Msonormal"/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Msonormal"/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Msonormal"/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Msonormal"/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88" w:type="dxa"/>
                                  <w:gridSpan w:val="16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Msonormal"/>
                                      <w:sz w:val="27"/>
                                      <w:szCs w:val="27"/>
                                    </w:rPr>
                                    <w:t>Приложение № 2 к постановлению от «31» декабря 2015 г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№1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  <w:r>
                                    <w:rPr>
                                      <w:rStyle w:val="Msonormal"/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Msonormal"/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Msonormal"/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Msonormal"/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Msonormal"/>
                                      <w:sz w:val="27"/>
                                      <w:szCs w:val="27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Msonormal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Глава Администрации Зазерского сельского поселения </w:t>
                                  </w:r>
                                  <w:r>
                                    <w:rPr>
                                      <w:rStyle w:val="Msonormal"/>
                                      <w:sz w:val="27"/>
                                      <w:szCs w:val="27"/>
                                    </w:rPr>
                                    <w:t>_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Msonormal"/>
                                      <w:sz w:val="27"/>
                                      <w:szCs w:val="27"/>
                                    </w:rPr>
                                    <w:t>_______________________________________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Msonormal"/>
                                      <w:sz w:val="27"/>
                                      <w:szCs w:val="27"/>
                                    </w:rPr>
                                    <w:t>(подпись)                    (расшифровка подписи)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Msonormal"/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0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88" w:type="dxa"/>
                                  <w:gridSpan w:val="16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0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88" w:type="dxa"/>
                                  <w:gridSpan w:val="16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0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88" w:type="dxa"/>
                                  <w:gridSpan w:val="16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0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88" w:type="dxa"/>
                                  <w:gridSpan w:val="16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0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88" w:type="dxa"/>
                                  <w:gridSpan w:val="16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4" w:hRule="atLeast"/>
                              </w:trPr>
                              <w:tc>
                                <w:tcPr>
                                  <w:tcW w:w="7140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88" w:type="dxa"/>
                                  <w:gridSpan w:val="16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140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88" w:type="dxa"/>
                                  <w:gridSpan w:val="1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right w:val="thickThinLargeGap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gridSpan w:val="4"/>
                                  <w:tcBorders>
                                    <w:top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Msonormal"/>
                                      <w:sz w:val="27"/>
                                      <w:szCs w:val="27"/>
                                    </w:rPr>
                                    <w:t>КОДЫ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gridSpan w:val="1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240" w:after="6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ИЗМЕНЕНИЕ N _____ ПОКАЗАТЕЛЕЙ БЮДЖЕТНОЙ СМЕТЫ НА 20___ ГОД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6"/>
                                  <w:tcBorders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Msonormal"/>
                                      <w:sz w:val="27"/>
                                      <w:szCs w:val="27"/>
                                    </w:rPr>
                                    <w:t>Форма по ОКУД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68" w:firstLine="468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gridSpan w:val="1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240" w:after="6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от "____" ____________20___г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6"/>
                                  <w:tcBorders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Msonormal"/>
                                      <w:sz w:val="27"/>
                                      <w:szCs w:val="27"/>
                                    </w:rPr>
                                    <w:t>Дата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gridSpan w:val="3"/>
                                  <w:tcBorders>
                                    <w:right w:val="thickThinLargeGap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Msonormal"/>
                                      <w:sz w:val="27"/>
                                      <w:szCs w:val="27"/>
                                    </w:rPr>
                                    <w:t>по ОКПО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84" w:type="dxa"/>
                                  <w:gridSpan w:val="1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u w:val="single"/>
                                    </w:rPr>
                                    <w:t>Получатель бюджетных средств 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8"/>
                                  <w:tcBorders>
                                    <w:right w:val="thickThinLargeGap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Msonormal"/>
                                      <w:sz w:val="27"/>
                                      <w:szCs w:val="27"/>
                                    </w:rPr>
                                    <w:t>по Перечню (Реестру)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84" w:type="dxa"/>
                                  <w:gridSpan w:val="1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8"/>
                                  <w:tcBorders>
                                    <w:right w:val="thickThinLargeGap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gridSpan w:val="1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u w:val="single"/>
                                    </w:rPr>
                                    <w:t>Главный распорядитель бюджетных средств ________________________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6"/>
                                  <w:tcBorders>
                                    <w:right w:val="thickThinLargeGap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Msonormal"/>
                                      <w:sz w:val="27"/>
                                      <w:szCs w:val="27"/>
                                    </w:rPr>
                                    <w:t>по БК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gridSpan w:val="1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u w:val="single"/>
                                    </w:rPr>
                                    <w:t>Наименование бюджета 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6"/>
                                  <w:tcBorders>
                                    <w:right w:val="thickThinLargeGap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Msonormal"/>
                                      <w:sz w:val="27"/>
                                      <w:szCs w:val="27"/>
                                    </w:rPr>
                                    <w:t>по ОКАТО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28" w:type="dxa"/>
                                  <w:gridSpan w:val="1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u w:val="single"/>
                                    </w:rPr>
                                    <w:t>Единица измерения:                                 руб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vMerge w:val="restart"/>
                                  <w:tcBorders>
                                    <w:right w:val="thickThinLargeGap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Msonormal"/>
                                      <w:sz w:val="27"/>
                                      <w:szCs w:val="27"/>
                                    </w:rPr>
                                    <w:t>по ОКЕИ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6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Msonormal"/>
                                      <w:sz w:val="27"/>
                                      <w:szCs w:val="27"/>
                                    </w:rPr>
                                    <w:t>________________________________________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Style w:val="Msonormal"/>
                                      <w:sz w:val="27"/>
                                      <w:szCs w:val="27"/>
                                    </w:rPr>
                                    <w:t>(наименование  валюты)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vMerge w:val="continue"/>
                                  <w:tcBorders>
                                    <w:right w:val="thickThinLargeGap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6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thickThinLargeGap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6pt;height:506.2pt;mso-wrap-distance-left:0pt;mso-wrap-distance-right:9pt;mso-wrap-distance-top:0pt;mso-wrap-distance-bottom:0pt;margin-top:-8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1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700"/>
                        <w:gridCol w:w="700"/>
                        <w:gridCol w:w="1260"/>
                        <w:gridCol w:w="1400"/>
                        <w:gridCol w:w="1400"/>
                        <w:gridCol w:w="840"/>
                        <w:gridCol w:w="700"/>
                        <w:gridCol w:w="144"/>
                        <w:gridCol w:w="696"/>
                        <w:gridCol w:w="144"/>
                        <w:gridCol w:w="560"/>
                        <w:gridCol w:w="144"/>
                        <w:gridCol w:w="552"/>
                        <w:gridCol w:w="144"/>
                        <w:gridCol w:w="144"/>
                        <w:gridCol w:w="556"/>
                        <w:gridCol w:w="144"/>
                        <w:gridCol w:w="700"/>
                        <w:gridCol w:w="580"/>
                        <w:gridCol w:w="256"/>
                        <w:gridCol w:w="164"/>
                        <w:gridCol w:w="144"/>
                        <w:gridCol w:w="560"/>
                        <w:gridCol w:w="700"/>
                      </w:tblGrid>
                      <w:tr>
                        <w:trPr>
                          <w:trHeight w:val="1564" w:hRule="atLeast"/>
                        </w:trPr>
                        <w:tc>
                          <w:tcPr>
                            <w:tcW w:w="7140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Msonormal"/>
                                <w:sz w:val="27"/>
                                <w:szCs w:val="27"/>
                              </w:rPr>
                              <w:t> 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Style w:val="Msonormal"/>
                                <w:sz w:val="27"/>
                                <w:szCs w:val="27"/>
                              </w:rPr>
                              <w:t> 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Style w:val="Msonormal"/>
                                <w:sz w:val="27"/>
                                <w:szCs w:val="27"/>
                              </w:rPr>
                              <w:t> 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Style w:val="Msonormal"/>
                                <w:sz w:val="27"/>
                                <w:szCs w:val="27"/>
                              </w:rPr>
                              <w:t> 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88" w:type="dxa"/>
                            <w:gridSpan w:val="16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Msonormal"/>
                                <w:sz w:val="27"/>
                                <w:szCs w:val="27"/>
                              </w:rPr>
                              <w:t>Приложение № 2 к постановлению от «31» декабря 2015 г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№18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  <w:r>
                              <w:rPr>
                                <w:rStyle w:val="Msonormal"/>
                                <w:sz w:val="27"/>
                                <w:szCs w:val="27"/>
                              </w:rPr>
                              <w:t> 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Style w:val="Msonormal"/>
                                <w:sz w:val="27"/>
                                <w:szCs w:val="27"/>
                              </w:rPr>
                              <w:t> 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Style w:val="Msonormal"/>
                                <w:sz w:val="27"/>
                                <w:szCs w:val="27"/>
                              </w:rPr>
                              <w:t> 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Style w:val="Msonormal"/>
                                <w:sz w:val="27"/>
                                <w:szCs w:val="27"/>
                              </w:rPr>
                              <w:t> 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Style w:val="Msonormal"/>
                                <w:sz w:val="27"/>
                                <w:szCs w:val="27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Msonormal"/>
                                <w:sz w:val="27"/>
                                <w:szCs w:val="27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Глава Администрации Зазерского сельского поселения </w:t>
                            </w:r>
                            <w:r>
                              <w:rPr>
                                <w:rStyle w:val="Msonormal"/>
                                <w:sz w:val="27"/>
                                <w:szCs w:val="27"/>
                              </w:rPr>
                              <w:t>_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Style w:val="Msonormal"/>
                                <w:sz w:val="27"/>
                                <w:szCs w:val="27"/>
                              </w:rPr>
                              <w:t>_______________________________________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Msonormal"/>
                                <w:sz w:val="27"/>
                                <w:szCs w:val="27"/>
                              </w:rPr>
                              <w:t>(подпись)                    (расшифровка подписи)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Style w:val="Msonormal"/>
                                <w:sz w:val="27"/>
                                <w:szCs w:val="27"/>
                              </w:rPr>
                              <w:t> 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0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88" w:type="dxa"/>
                            <w:gridSpan w:val="16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0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88" w:type="dxa"/>
                            <w:gridSpan w:val="16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0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88" w:type="dxa"/>
                            <w:gridSpan w:val="16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0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88" w:type="dxa"/>
                            <w:gridSpan w:val="16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0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88" w:type="dxa"/>
                            <w:gridSpan w:val="16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4" w:hRule="atLeast"/>
                        </w:trPr>
                        <w:tc>
                          <w:tcPr>
                            <w:tcW w:w="7140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88" w:type="dxa"/>
                            <w:gridSpan w:val="16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140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88" w:type="dxa"/>
                            <w:gridSpan w:val="1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right w:val="thickThinLargeGap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8" w:type="dxa"/>
                            <w:gridSpan w:val="4"/>
                            <w:tcBorders>
                              <w:top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Msonormal"/>
                                <w:sz w:val="27"/>
                                <w:szCs w:val="27"/>
                              </w:rPr>
                              <w:t>КОДЫ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gridSpan w:val="1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240" w:after="6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>ИЗМЕНЕНИЕ N _____ ПОКАЗАТЕЛЕЙ БЮДЖЕТНОЙ СМЕТЫ НА 20___ ГОД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6"/>
                            <w:tcBorders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Msonormal"/>
                                <w:sz w:val="27"/>
                                <w:szCs w:val="27"/>
                              </w:rPr>
                              <w:t>Форма по ОКУД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2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68" w:firstLine="46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gridSpan w:val="1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240" w:after="6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>от "____" ____________20___г.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6"/>
                            <w:tcBorders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Msonormal"/>
                                <w:sz w:val="27"/>
                                <w:szCs w:val="27"/>
                              </w:rPr>
                              <w:t>Дата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2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4" w:type="dxa"/>
                            <w:gridSpan w:val="3"/>
                            <w:tcBorders>
                              <w:right w:val="thickThinLargeGap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Msonormal"/>
                                <w:sz w:val="27"/>
                                <w:szCs w:val="27"/>
                              </w:rPr>
                              <w:t>по ОКПО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2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84" w:type="dxa"/>
                            <w:gridSpan w:val="1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  <w:u w:val="single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u w:val="single"/>
                              </w:rPr>
                              <w:t>Получатель бюджетных средств ___________________________________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8"/>
                            <w:tcBorders>
                              <w:right w:val="thickThinLargeGap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Msonormal"/>
                                <w:sz w:val="27"/>
                                <w:szCs w:val="27"/>
                              </w:rPr>
                              <w:t>по Перечню (Реестру)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2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84" w:type="dxa"/>
                            <w:gridSpan w:val="1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2964" w:type="dxa"/>
                            <w:gridSpan w:val="8"/>
                            <w:tcBorders>
                              <w:right w:val="thickThinLargeGap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gridSpan w:val="1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  <w:u w:val="single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u w:val="single"/>
                              </w:rPr>
                              <w:t>Главный распорядитель бюджетных средств ________________________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6"/>
                            <w:tcBorders>
                              <w:right w:val="thickThinLargeGap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Msonormal"/>
                                <w:sz w:val="27"/>
                                <w:szCs w:val="27"/>
                              </w:rPr>
                              <w:t>по БК</w:t>
                            </w:r>
                          </w:p>
                        </w:tc>
                        <w:tc>
                          <w:tcPr>
                            <w:tcW w:w="182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gridSpan w:val="1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  <w:u w:val="single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u w:val="single"/>
                              </w:rPr>
                              <w:t>Наименование бюджета ___________________________________________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6"/>
                            <w:tcBorders>
                              <w:right w:val="thickThinLargeGap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Msonormal"/>
                                <w:sz w:val="27"/>
                                <w:szCs w:val="27"/>
                              </w:rPr>
                              <w:t>по ОКАТО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2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28" w:type="dxa"/>
                            <w:gridSpan w:val="1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  <w:u w:val="single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u w:val="single"/>
                              </w:rPr>
                              <w:t>Единица измерения:                                 руб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vMerge w:val="restart"/>
                            <w:tcBorders>
                              <w:right w:val="thickThinLargeGap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Msonormal"/>
                                <w:sz w:val="27"/>
                                <w:szCs w:val="27"/>
                              </w:rPr>
                              <w:t>по ОКЕИ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24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00" w:type="dxa"/>
                            <w:gridSpan w:val="6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Msonormal"/>
                                <w:sz w:val="27"/>
                                <w:szCs w:val="27"/>
                              </w:rPr>
                              <w:t>________________________________________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</w:t>
                            </w:r>
                            <w:r>
                              <w:rPr>
                                <w:rStyle w:val="Msonormal"/>
                                <w:sz w:val="27"/>
                                <w:szCs w:val="27"/>
                              </w:rPr>
                              <w:t>(наименование  валюты)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vMerge w:val="continue"/>
                            <w:tcBorders>
                              <w:right w:val="thickThinLargeGap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00" w:type="dxa"/>
                            <w:gridSpan w:val="6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thickThinLargeGap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115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6"/>
        <w:gridCol w:w="140"/>
        <w:gridCol w:w="1225"/>
        <w:gridCol w:w="1338"/>
        <w:gridCol w:w="1391"/>
        <w:gridCol w:w="1534"/>
        <w:gridCol w:w="1123"/>
        <w:gridCol w:w="998"/>
        <w:gridCol w:w="1551"/>
      </w:tblGrid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6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Style w:val="Msonormal"/>
                <w:sz w:val="27"/>
                <w:szCs w:val="27"/>
              </w:rPr>
              <w:t xml:space="preserve">Сумма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_г.</w:t>
            </w:r>
          </w:p>
        </w:tc>
      </w:tr>
      <w:tr>
        <w:trPr/>
        <w:tc>
          <w:tcPr>
            <w:tcW w:w="2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Наименование показателя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Код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Style w:val="Msonormal"/>
                <w:sz w:val="27"/>
                <w:szCs w:val="27"/>
              </w:rPr>
              <w:t>строки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6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Код по бюджетной классификации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раздела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подраздела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целевой статьи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вида расходов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1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2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3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4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5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6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7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Style w:val="Msonormal"/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Msonormal"/>
                <w:sz w:val="27"/>
                <w:szCs w:val="27"/>
              </w:rPr>
              <w:t>8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Style w:val="Msonormal"/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97" w:type="dxa"/>
            <w:gridSpan w:val="5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28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28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28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2226" w:type="dxa"/>
            <w:tcBorders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597" w:type="dxa"/>
            <w:gridSpan w:val="5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0" w:hRule="atLeast"/>
        </w:trPr>
        <w:tc>
          <w:tcPr>
            <w:tcW w:w="2226" w:type="dxa"/>
            <w:tcBorders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5" w:type="dxa"/>
            <w:gridSpan w:val="2"/>
            <w:tcBorders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38" w:type="dxa"/>
            <w:tcBorders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91" w:type="dxa"/>
            <w:tcBorders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34" w:type="dxa"/>
            <w:tcBorders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23" w:type="dxa"/>
            <w:tcBorders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8" w:type="dxa"/>
            <w:tcBorders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2226" w:type="dxa"/>
            <w:tcBorders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5" w:type="dxa"/>
            <w:gridSpan w:val="2"/>
            <w:tcBorders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38" w:type="dxa"/>
            <w:tcBorders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91" w:type="dxa"/>
            <w:tcBorders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34" w:type="dxa"/>
            <w:tcBorders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23" w:type="dxa"/>
            <w:tcBorders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8" w:type="dxa"/>
            <w:tcBorders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3591" w:type="dxa"/>
            <w:gridSpan w:val="3"/>
            <w:tcBorders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8" w:type="dxa"/>
            <w:tcBorders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91" w:type="dxa"/>
            <w:tcBorders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34" w:type="dxa"/>
            <w:tcBorders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23" w:type="dxa"/>
            <w:tcBorders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8" w:type="dxa"/>
            <w:tcBorders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26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sz w:val="27"/>
          <w:szCs w:val="27"/>
        </w:rPr>
        <w:t> </w:t>
      </w:r>
      <w:r>
        <w:rPr>
          <w:sz w:val="27"/>
          <w:szCs w:val="27"/>
        </w:rPr>
        <w:t>Начальник сектора экономики и финансов</w:t>
      </w:r>
    </w:p>
    <w:p>
      <w:pPr>
        <w:pStyle w:val="Normal"/>
        <w:spacing w:before="280" w:after="280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_____________                                                    ___________                  _______________________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(должность)                                                          (подпись)                    (расшифровка подписи)     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>"___________"__________________20___г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1134" w:gutter="0" w:header="709" w:top="9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0"/>
      <w:rPr>
        <w:sz w:val="27"/>
        <w:szCs w:val="27"/>
      </w:rPr>
    </w:pPr>
    <w:r>
      <w:rPr>
        <w:sz w:val="27"/>
        <w:szCs w:val="27"/>
      </w:rPr>
      <w:t> </w:t>
    </w:r>
  </w:p>
  <w:p>
    <w:pPr>
      <w:pStyle w:val="Normal"/>
      <w:tabs>
        <w:tab w:val="clear" w:pos="708"/>
        <w:tab w:val="left" w:pos="6240" w:leader="none"/>
      </w:tabs>
      <w:spacing w:before="280" w:after="280"/>
      <w:rPr>
        <w:sz w:val="27"/>
        <w:szCs w:val="27"/>
      </w:rPr>
    </w:pPr>
    <w:r>
      <w:rPr>
        <w:rStyle w:val="Msonormal"/>
        <w:sz w:val="27"/>
        <w:szCs w:val="27"/>
      </w:rPr>
      <w:t xml:space="preserve">                                                   </w:t>
    </w:r>
    <w:r>
      <w:rPr>
        <w:sz w:val="27"/>
        <w:szCs w:val="27"/>
      </w:rPr>
      <w:tab/>
    </w:r>
  </w:p>
  <w:p>
    <w:pPr>
      <w:pStyle w:val="Header"/>
      <w:rPr>
        <w:sz w:val="27"/>
        <w:szCs w:val="27"/>
      </w:rPr>
    </w:pPr>
    <w:r>
      <w:rPr>
        <w:sz w:val="27"/>
        <w:szCs w:val="2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Msonormal">
    <w:name w:val="msonormal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7:50:00Z</dcterms:created>
  <dc:creator>spolyaktova</dc:creator>
  <dc:description/>
  <cp:keywords/>
  <dc:language>en-US</dc:language>
  <cp:lastModifiedBy>user</cp:lastModifiedBy>
  <cp:lastPrinted>2016-08-20T11:20:00Z</cp:lastPrinted>
  <dcterms:modified xsi:type="dcterms:W3CDTF">2016-08-20T07:30:00Z</dcterms:modified>
  <cp:revision>8</cp:revision>
  <dc:subject/>
  <dc:title>ПРОЕКТ</dc:title>
</cp:coreProperties>
</file>