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«УТВЕРЖДАЮ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 </w:t>
      </w:r>
      <w:r>
        <w:rPr/>
        <w:t>Глава администрации Зазерского сельского поселения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Ю.И.Артеменко_____________________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24 февраля   2017 года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eastAsia="ru-RU"/>
        </w:rPr>
        <w:t>Отчет об исполнении плана  реализации муниципальной  программы: «Защита населения и территории от чрезвычайных ситуаций, обеспечение пожарной безопасности людей на водных объектах»  отчетный период  2016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843"/>
        <w:gridCol w:w="3260"/>
        <w:gridCol w:w="1560"/>
        <w:gridCol w:w="1559"/>
        <w:gridCol w:w="1134"/>
        <w:gridCol w:w="992"/>
        <w:gridCol w:w="1002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именование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ер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ое проживание на территории, развитие инфраструктуры для  отдыха детей и взрослого населения,  улучшение уровня и качества жизни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6,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Изготовление и приобретение баннеров, плакатов, брошюр, информацион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.В.Исае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овышение уровня информиро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риобретение средств защиты и обработка территории поселения от КГЛ, ЛЗН,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овышение уровня защищенности граждан от КГЛ, ЛЗ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бучение специалистов в учебно-консультационных центрах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овышение уровня грамотности специал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Изготовление и распространение плакатов, аншлагов, памяток для населения муниципального образования по способам защиты от ЧС мирного и военного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.В.Исае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овышение уровня информиро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Приобретение и перезарядка огнетушителей, закупка пожарно-технического оборудования и инвентаря, и т.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.В.Исае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Оснащение первичных средств и проверка их готов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рганизация работы по созданию, оснащению и организации деятельности добровольной пожарной охраны, аварийно-спасательных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нспектор ЖК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.В.Исае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оложительная работа Д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Мероприятия по страхования добровольных пожарных дружи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оложительная работа Д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Мероприятия по проведению противоклещевой обработки территории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Улучшение работы источников для забора в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Информирование населения о проводимых профилактических мероприятий по ГО и ЧС и пожарной безопасности через средства массовой информации, телевидения,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овышение уровня информиро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чистка естественных водоемов и прудов, расположенных на территории Зазерского сельского поселения,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Улучшение качества забора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воз воды для тушения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Снижение количества имущественного вреда при пож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1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Опашка и обкашивание населенного пункта, и т.д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беспечение мер по противодействию пожара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Мероприятия по противопожарной опашке границ населённых пунк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зер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беспечение мер по противодействию пожа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Мероприятия по переданным полномоч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беспечение мероприятий по переданным полномоч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Мероприятия по переданным полномочиям по организации и осуществлению пероприятий по территориальной и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беспечение мер по тер-й и граж-й обор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Мероприятия по переданным полномочиям по организации и осуществлению мероприятий защиты населения от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беспечение мер по защиты населения от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Мероприятия по переданным полномочиям на мероприятие по созданию и содержанию аварийно-спасательных служ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беспечение мер по созданию и содержанию аварийно-спасательных служ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3,2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ind w:left="0" w:right="0" w:firstLine="1440"/>
      <w:outlineLvl w:val="0"/>
    </w:pPr>
    <w:rPr>
      <w:rFonts w:eastAsia="Andale Sans UI;Times New Roman"/>
      <w:kern w:val="2"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ascii="Arial" w:hAnsi="Arial" w:eastAsia="Arial Unicode MS" w:cs="Tahoma"/>
      <w:lang w:bidi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8:00Z</dcterms:created>
  <dc:creator>xp</dc:creator>
  <dc:description/>
  <cp:keywords/>
  <dc:language>en-US</dc:language>
  <cp:lastModifiedBy>User</cp:lastModifiedBy>
  <cp:lastPrinted>2016-08-22T10:56:00Z</cp:lastPrinted>
  <dcterms:modified xsi:type="dcterms:W3CDTF">2017-07-12T12:48:00Z</dcterms:modified>
  <cp:revision>6</cp:revision>
  <dc:subject/>
  <dc:title/>
</cp:coreProperties>
</file>