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«УТВЕРЖДАЮ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</w:t>
      </w:r>
      <w:r>
        <w:rPr/>
        <w:t>Глава администрации Зазерского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Ю.И.Артеменко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24  февраля  2017 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Отчет об исполнении плана  реализации муниципальной  программы: «Благоустройство» отчетный период за  2016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141"/>
        <w:gridCol w:w="1843"/>
        <w:gridCol w:w="3260"/>
        <w:gridCol w:w="1560"/>
        <w:gridCol w:w="1559"/>
        <w:gridCol w:w="1134"/>
        <w:gridCol w:w="992"/>
        <w:gridCol w:w="142"/>
        <w:gridCol w:w="85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держание территории Зазер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 </w:t>
            </w:r>
            <w:r>
              <w:rPr>
                <w:b/>
                <w:color w:val="000000"/>
              </w:rPr>
              <w:t>«Благоустройство»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комфортное проживание на территории</w:t>
            </w:r>
            <w:r>
              <w:rPr>
                <w:lang w:eastAsia="ar-SA"/>
              </w:rPr>
              <w:t xml:space="preserve">, развитие инфраструктуры для  отдыха детей и взрослого населения, </w:t>
            </w:r>
            <w:r>
              <w:rPr>
                <w:rFonts w:cs="Calibri"/>
              </w:rPr>
              <w:t xml:space="preserve"> улучшение уровня и качества жизни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01.01.201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мероприятия: освещение Зазерского сельского посел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01.01.201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и по освещению Зазерского сельского посел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з/частей  и материаалов на уличное освещени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,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монт уличного освещ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зер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2,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метная документац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3,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3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упка светильников ,лампочек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3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я мест захоронений, мемориалов, памятников, пар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тивоклещевая обработка, подвоз песка, уборка на территории мест захоронений,</w:t>
            </w:r>
            <w:r>
              <w:rPr>
                <w:rFonts w:cs="Calibri"/>
                <w:bCs/>
                <w:spacing w:val="2"/>
              </w:rPr>
              <w:t xml:space="preserve"> содержанию памятников ВОВ (братская могила, мемориал ВОВ) и прилегающей к ним территории х. Зазерский</w:t>
            </w:r>
            <w:r>
              <w:rPr/>
              <w:t>, выполнение программных мероприятий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3.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yellow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по противоклещевой обработки на территории мест захоро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тивоклещевая обработка, подвоз песка, уборка на территории мест захоронений</w:t>
            </w:r>
            <w:r>
              <w:rPr>
                <w:rFonts w:cs="Calibri"/>
                <w:bCs/>
                <w:spacing w:val="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роприятие по благоустройству ули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ыкашивание травы, поддержание порядка и чистоты,.прочие работы ) х.Зазерский, х. Араканце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1.04.201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6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Мероприятие по благоустройству-(составление сметы 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01.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0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/>
              <w:t>Мероприятие по приобретению основных средств и материальных запасов для благоустройств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борк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Cs/>
                <w:spacing w:val="2"/>
              </w:rPr>
            </w:pPr>
            <w:r>
              <w:rPr>
                <w:rFonts w:cs="Calibri"/>
                <w:bCs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3,9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/>
              <w:t xml:space="preserve">Мероприятие по приобретению садовой тач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борк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Cs/>
                <w:spacing w:val="2"/>
              </w:rPr>
            </w:pPr>
            <w:r>
              <w:rPr>
                <w:rFonts w:cs="Calibri"/>
                <w:bCs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6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3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иобритение газонокосилки (тример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, Мероприятие по благоустройству улиц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bCs/>
                <w:spacing w:val="2"/>
              </w:rPr>
            </w:pPr>
            <w:r>
              <w:rPr/>
              <w:t>(выкашивание травы, поддержание порядка и чистоты) х.Зазерский, х. Араканц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5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по приобретению строительного материала (краска, растворитель, рабочие перчатки)  для окрашивания ЛЭ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05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ероприятие по благоустройству улиц, тратуаро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чие мероприятие по благоустройству улиц, тратуаро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7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бщественные работы по благоустройству территор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борка на терри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Валка деревьев с применением автогидроподьемн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борка на территори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Мероприятие «капитальный ремонт плотины2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1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ероприятие «погрузка и вывоз твердых бытовых отходов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улучшение уровня и качества жизни населения, комфортное проживание на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,1</w:t>
            </w:r>
          </w:p>
        </w:tc>
      </w:tr>
      <w:tr>
        <w:trPr>
          <w:trHeight w:val="1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очие работы и услуги  работы по благоустройству территор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Н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борка на терри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4,1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454" w:right="454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firstLine="1440"/>
      <w:outlineLvl w:val="0"/>
    </w:pPr>
    <w:rPr>
      <w:rFonts w:eastAsia="Andale Sans UI;Times New Roman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basedOn w:val="Style11"/>
    <w:qFormat/>
    <w:rPr>
      <w:rFonts w:ascii="Times New Roman" w:hAnsi="Times New Roman" w:cs="Times New Roman"/>
      <w:b/>
      <w:bCs w:val="false"/>
      <w:color w:val="008080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Гипертекстовая ссылка"/>
    <w:basedOn w:val="Style11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Tahoma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8:00Z</dcterms:created>
  <dc:creator>xp</dc:creator>
  <dc:description/>
  <cp:keywords/>
  <dc:language>en-US</dc:language>
  <cp:lastModifiedBy>User</cp:lastModifiedBy>
  <cp:lastPrinted>2017-02-16T15:01:00Z</cp:lastPrinted>
  <dcterms:modified xsi:type="dcterms:W3CDTF">2017-07-12T12:48:00Z</dcterms:modified>
  <cp:revision>285</cp:revision>
  <dc:subject/>
  <dc:title/>
</cp:coreProperties>
</file>