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6</w:t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администрации Зазерского сельского поселения</w:t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Ю.И. Артеменко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4 февраля 2017 год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Отчет об исполнении плана  реализации муниципальной  программы: «Обеспечение общественного порядка и противодействие преступности»  отчетный период 2016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440" w:leader="none"/>
        </w:tabs>
        <w:autoSpaceDE w:val="false"/>
        <w:ind w:right="-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43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"/>
        <w:gridCol w:w="2340"/>
        <w:gridCol w:w="1354"/>
        <w:gridCol w:w="1080"/>
        <w:gridCol w:w="1080"/>
        <w:gridCol w:w="1121"/>
        <w:gridCol w:w="155"/>
        <w:gridCol w:w="925"/>
        <w:gridCol w:w="209"/>
        <w:gridCol w:w="1276"/>
        <w:gridCol w:w="1276"/>
      </w:tblGrid>
      <w:tr>
        <w:trPr>
          <w:trHeight w:val="779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едомственной целевой программы, контрольного события программ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</w:t>
            </w:r>
            <w:bookmarkStart w:id="0" w:name="_GoBack"/>
            <w:bookmarkEnd w:id="0"/>
            <w:r>
              <w:rPr>
                <w:sz w:val="24"/>
                <w:szCs w:val="24"/>
              </w:rPr>
              <w:t>ля ОИВ/ФИО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 реализации  (краткое опис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autoSpaceDE w:val="false"/>
              <w:ind w:left="-237" w:right="244" w:firstLine="2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ая дата начала реализации окончания реализации программы 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местного бюджета  на реализацию муниципальной программы в тыс.руб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усмотрено программой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ключено контрактов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а «Обеспечение общественного порядка  и противодействие преступности»Зазерское сельское поселение    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Зазерского сельского поселения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незнаний граждан при первых действиях при террористическом акт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жителей поселения о порядке действий при угрозе возникновения террористических актов, и т.д. Обеспечить подготовку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, и т.д. 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ев Е.В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незнаний граждан при первых действиях при террористическом акт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. и 31 декабря 2016 года 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овать подготовку проектов, изготовление, приобретение буклетов, плакатов, памяток и рекомендаций для распространения среди жителей сельского поселения, работников учреждений, предприятий, организаций по антитеррористической тематике, и т.д.  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ев Е.В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незнаний граждан при первых действиях при террористическом акт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 тыс. рублей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 тыс. руб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ть граждан о наличии в сельском поселении телефонных линий для сообщения фактов экстремисткой и террористической деятельности, и .т.д. 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ев Е.В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нформирования граждан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тыс. руб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43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Подпрограмма 2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роведение сходов граждан по актуальным проблемам профилактики правонарушени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ев Е.В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граждан о решение проблем посредством общ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йдов в местах скопления массового пребывания молодежи, и т.д.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ев Е.В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ровня безопасности граждан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е совместных рейдовых проверок объектов торговли на предмет нарушения  законодательства РФ в сфере оборота алкогол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ев Е.В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фактов незаконной продажи алкогольной продук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43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Подпрограмма 3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технологий формирования антинаркотической культуры личности в деятельность государственных органов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ев Е.В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антинаркотической культуры личности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антинаркотической пропаганды, и .т.д.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ев Е.В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антинаркотической пропаган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мониторинга распространения наркомании в поселении;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ев Е.В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мониторинга распространения наркомании в поселен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bookmarkStart w:id="1" w:name="Par1127"/>
      <w:bookmarkEnd w:id="1"/>
      <w:r>
        <w:rPr>
          <w:sz w:val="24"/>
          <w:szCs w:val="24"/>
        </w:rPr>
        <w:t>&lt;*&gt; Объем расходов приводится на очередной финансовый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44:00Z</dcterms:created>
  <dc:creator>user</dc:creator>
  <dc:description/>
  <cp:keywords/>
  <dc:language>en-US</dc:language>
  <cp:lastModifiedBy>User</cp:lastModifiedBy>
  <cp:lastPrinted>2017-02-17T14:16:00Z</cp:lastPrinted>
  <dcterms:modified xsi:type="dcterms:W3CDTF">2017-07-12T12:49:00Z</dcterms:modified>
  <cp:revision>9</cp:revision>
  <dc:subject/>
  <dc:title>РОССИЙСКАЯ ФЕДЕРАЦИЯ</dc:title>
</cp:coreProperties>
</file>