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276" w:right="70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Зазе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И. Артеменко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февраля   2017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 программы: «Развитие культуры»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 2016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2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3"/>
        <w:gridCol w:w="3128"/>
        <w:gridCol w:w="2710"/>
        <w:gridCol w:w="2881"/>
        <w:gridCol w:w="1479"/>
        <w:gridCol w:w="1066"/>
        <w:gridCol w:w="1418"/>
        <w:gridCol w:w="1180"/>
        <w:gridCol w:w="1020"/>
      </w:tblGrid>
      <w:tr>
        <w:trPr>
          <w:trHeight w:val="27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4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Наименование подпрограммы,</w:t>
            </w:r>
          </w:p>
          <w:p>
            <w:pPr>
              <w:pStyle w:val="ConsPlusCell1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ConsPlusCell1"/>
              <w:jc w:val="center"/>
              <w:rPr/>
            </w:pPr>
            <w:r>
              <w:rPr/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Ожидаемый результат  (краткое описание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ъем расходов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областной</w:t>
              <w:br/>
              <w:t xml:space="preserve">   бюджет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внебюджетные</w:t>
              <w:br/>
              <w:t>источники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2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3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83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«Развитие культуры»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ультура Зазерского сельского поселения»</w:t>
            </w:r>
          </w:p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здание усло</w:t>
              <w:softHyphen/>
              <w:t>вий для удовле</w:t>
              <w:softHyphen/>
              <w:t>творения по</w:t>
              <w:softHyphen/>
              <w:t>требностей насе</w:t>
              <w:softHyphen/>
              <w:t>ления в куль</w:t>
              <w:softHyphen/>
              <w:t>турно - досуговой деятельности, расширение воз</w:t>
              <w:softHyphen/>
              <w:t>можностей для духовного разви</w:t>
              <w:softHyphen/>
              <w:t>тия;  повышение творческого по</w:t>
              <w:softHyphen/>
              <w:t>тенциала само</w:t>
              <w:softHyphen/>
              <w:t>деятельных кол</w:t>
              <w:softHyphen/>
              <w:t>лективов народ</w:t>
              <w:softHyphen/>
              <w:t>ного творчеств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Развитие культурно-досуговой деятельности, обеспечение сохранности зданий учреждений культуры; 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     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оздание безопасных и благоприятных условий нахождения граждан в учреждениях культуры; улучшение технического состояния зданий учреждений культуры; обеспечение пожарной безопасности зданий учреждений культуры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color w:val="0000FF"/>
              </w:rPr>
            </w:pPr>
            <w:r>
              <w:rPr>
                <w:color w:val="0000FF"/>
              </w:rPr>
              <w:t>236,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3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мероприятие </w:t>
            </w:r>
          </w:p>
          <w:p>
            <w:pPr>
              <w:pStyle w:val="ConsPlusCel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здание условий для организации массового отдыха и досуга, обеспечение жителей поселения услугами учреждения культуры</w:t>
            </w:r>
          </w:p>
          <w:p>
            <w:pPr>
              <w:pStyle w:val="ConsPlusCel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ConsPlusCel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ConsPlusCel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ConsPlusCel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ConsPlusCel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ConsPlusCel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ConsPlusCel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ультура Зазерского сельского поселения»</w:t>
            </w:r>
          </w:p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евская О.Г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г. по 31.12.2016г.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color w:val="0000FF"/>
              </w:rPr>
            </w:pPr>
            <w:r>
              <w:rPr>
                <w:color w:val="0000FF"/>
              </w:rPr>
              <w:t>236,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ConsPlusCell1"/>
              <w:rPr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финансовое обеспечение выполнения муниципального задания муниципальным бюджетным учреждением культуры  «Культура Зазерского сельского поселения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ультура Зазерского сельского поселения»</w:t>
            </w:r>
          </w:p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евская О.Г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г. по 31.12.2016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/>
                <w:color w:val="0000FF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учреждений культур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ультура Зазерского сельского поселения»</w:t>
            </w:r>
          </w:p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евская О.Г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каза президента от 07.05.2012г. № 5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г. по 31.12.2016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/>
              <w:t>23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рограмм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ультура Зазерского сельского поселения»</w:t>
            </w:r>
          </w:p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евская О.Г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граммных мероприят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г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08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</w:rPr>
              <w:t>«Развитие библиотечного дела»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МБУК «Культура Зазерского сельского поселения»</w:t>
            </w:r>
          </w:p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евская О.Г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блиотечного дела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72,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2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</w:t>
            </w:r>
          </w:p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и обеспечение доступа к библиотечным услугам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Культура Зазерского сельского поселения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евская О.Г.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обеспечение до</w:t>
              <w:softHyphen/>
              <w:t>ступа населения к библиотечным фондам;                                применение но</w:t>
              <w:softHyphen/>
              <w:t>вых информационных техноло</w:t>
              <w:softHyphen/>
              <w:t>гий в представлении библио</w:t>
              <w:softHyphen/>
              <w:t>течных фондов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г. по 31.12.2016г.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72,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инансовое обеспечение выполнения муниципального задания муниципальным бюджетным учреждением культуры  «</w:t>
            </w:r>
            <w:r>
              <w:rPr>
                <w:sz w:val="22"/>
                <w:szCs w:val="22"/>
              </w:rPr>
              <w:t>Культура Зазерского сельского поселения</w:t>
            </w:r>
            <w:r>
              <w:rPr>
                <w:kern w:val="2"/>
                <w:sz w:val="22"/>
                <w:szCs w:val="22"/>
              </w:rPr>
              <w:t>»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МБУК «Культура Зазерского сельского поселения»</w:t>
            </w:r>
          </w:p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евская О.Г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г. по 31.12.2016г.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-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9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учреждений культуры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ультура Зазерского сельского поселения»</w:t>
            </w:r>
          </w:p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евская О.Г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каза президента от 07.05.2012г. № 597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г. по 31.12.2016г.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72,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: на повышение размеров должностных окладов работников учреждений культуры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Культура Зазерского сельского поселения»                        Ржевская О.Г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граммных мероприят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г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5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программ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МБУК «Культура Зазерского сельского поселения»</w:t>
            </w:r>
          </w:p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евская О.Г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граммных мероприят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г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муниципальной   </w:t>
              <w:br/>
              <w:t xml:space="preserve">программе            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color w:val="0000FF"/>
              </w:rPr>
            </w:pPr>
            <w:r>
              <w:rPr>
                <w:color w:val="0000FF"/>
              </w:rPr>
              <w:t>18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color w:val="0000FF"/>
              </w:rPr>
            </w:pPr>
            <w:r>
              <w:rPr>
                <w:color w:val="0000FF"/>
              </w:rPr>
              <w:t>308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color w:val="0000FF"/>
              </w:rPr>
            </w:pPr>
            <w:r>
              <w:rPr>
                <w:color w:val="0000FF"/>
              </w:rPr>
              <w:t>1552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  <w:p>
            <w:pPr>
              <w:pStyle w:val="ConsPlusCell1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" w:name="Par1127"/>
      <w:bookmarkEnd w:id="1"/>
      <w:r>
        <w:rPr>
          <w:rFonts w:cs="Times New Roman" w:ascii="Times New Roman" w:hAnsi="Times New Roman"/>
        </w:rPr>
        <w:t>&lt;*&gt; Объем расходов приводится на очередной финансовый г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ostan">
    <w:name w:val="Postan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Calibri"/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ind w:firstLine="709"/>
      <w:jc w:val="both"/>
    </w:pPr>
    <w:rPr>
      <w:rFonts w:eastAsia="Calibri" w:cs="Calibri"/>
      <w:sz w:val="20"/>
      <w:szCs w:val="2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20:00Z</dcterms:created>
  <dc:creator>Администрация</dc:creator>
  <dc:description/>
  <cp:keywords/>
  <dc:language>en-US</dc:language>
  <cp:lastModifiedBy>User</cp:lastModifiedBy>
  <cp:lastPrinted>2016-08-17T15:31:00Z</cp:lastPrinted>
  <dcterms:modified xsi:type="dcterms:W3CDTF">2017-07-12T12:49:00Z</dcterms:modified>
  <cp:revision>42</cp:revision>
  <dc:subject/>
  <dc:title/>
</cp:coreProperties>
</file>