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Отчет об исполнении Плана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Зазерском 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2017 год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 состоянию на 01.01.2018</w:t>
      </w:r>
    </w:p>
    <w:tbl>
      <w:tblPr>
        <w:tblW w:w="4700" w:type="pct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3"/>
        <w:gridCol w:w="1929"/>
        <w:gridCol w:w="1719"/>
        <w:gridCol w:w="134"/>
        <w:gridCol w:w="1548"/>
        <w:gridCol w:w="1545"/>
        <w:gridCol w:w="31"/>
        <w:gridCol w:w="1652"/>
        <w:gridCol w:w="138"/>
        <w:gridCol w:w="2062"/>
        <w:gridCol w:w="3011"/>
        <w:gridCol w:w="2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я*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я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чины неисполнения**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учен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*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н*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уществление анализа эффективности налоговых льгот, установленных </w:t>
            </w:r>
            <w:hyperlink r:id="rId2">
              <w:r>
                <w:rPr>
                  <w:rStyle w:val="InternetLink"/>
                  <w:kern w:val="2"/>
                  <w:sz w:val="24"/>
                  <w:szCs w:val="24"/>
                </w:rPr>
                <w:t>постановлением</w:t>
              </w:r>
            </w:hyperlink>
            <w:r>
              <w:rPr>
                <w:kern w:val="2"/>
                <w:sz w:val="24"/>
                <w:szCs w:val="24"/>
              </w:rPr>
              <w:t xml:space="preserve"> Администрации Зазерского  сельского поселения   № 75 от 10.09.2012  года «О Порядке оценки эффективности предоставляемых  налоговых льгот по местным бюджет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val="en-US"/>
              </w:rPr>
              <w:t xml:space="preserve">II </w:t>
            </w:r>
            <w:r>
              <w:rPr>
                <w:rStyle w:val="11"/>
                <w:sz w:val="24"/>
                <w:szCs w:val="24"/>
              </w:rPr>
              <w:t xml:space="preserve">- </w:t>
            </w:r>
            <w:r>
              <w:rPr>
                <w:rStyle w:val="11"/>
                <w:sz w:val="24"/>
                <w:szCs w:val="24"/>
                <w:lang w:val="en-US"/>
              </w:rPr>
              <w:t>III</w:t>
            </w:r>
            <w:r>
              <w:rPr>
                <w:rStyle w:val="11"/>
                <w:sz w:val="24"/>
                <w:szCs w:val="24"/>
              </w:rPr>
              <w:t xml:space="preserve"> кварталы (ежегодно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II</w:t>
            </w:r>
            <w:r>
              <w:rPr>
                <w:kern w:val="2"/>
                <w:sz w:val="24"/>
                <w:szCs w:val="24"/>
                <w:lang w:val="en-US"/>
              </w:rPr>
              <w:t>-</w:t>
            </w:r>
            <w:r>
              <w:rPr>
                <w:kern w:val="2"/>
                <w:sz w:val="24"/>
                <w:szCs w:val="24"/>
              </w:rPr>
              <w:t xml:space="preserve"> III квартал 2017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и Зазерского сельского  поселения; Межрайонная ИФНС№22 по Ростовской обла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поступлений в  бюджет  Зазерского сельского посе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нализ эффективности показал, что необходимо сохранить предусмотренные налоговые льготы для социально незащищенных налогоплательщик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уществление контроля  за оптимизацией налоговых льгот ,установленных правовыми актами  Администрации Зазер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III квартал (ежегодно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III квартал 2017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и Зазерского сельского посе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величение поступлений в  бюджет Зазерского  сельского поселения Тацинского райо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смотрена собранием депутатов Зазерского сельского посел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необходимой работы с организациями и физическими лицами по сокращению ими задолженности по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платам в бюджет, в том числе по недоимке по налогам и сборам, а также по начисляемым пеням и штрафа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комплекса мер по повышению поступлений налоговых и неналоговых доходов ,а также по сокращению недоимки в консолидированный бюджет Ростовской области в соответствии с постановлением Правительства Ростовской области от 29.12.2014№878»Об утверждении Плана мероприятий по повышению поступлений налоговых и неналоговых доходов ,а также по сокращению недоимки в консолидированный бюджет ростовской области на 2015-2017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зерского  сельского посел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имеющейся задолженности по налогам и сборам, зачисляемым в консолидированный бюджет Ростовской области и недопущение ее рос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2017 году осуществлялся подворовой обход налогоплательщиков с целью выявления лиц, которые не получили налоговые уведомления, в результате задолженность уменьшилась на сумму 35,4тыс. рублей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 и проведение заседаний Координационного совета по вопросам собираемости  налогов и других обязательных платежей в соответствии с Распоряжением  Администрации Зазерского сельского поселения от 17.02.2011№11»О создании Координационного совета по вопросам собираемости налогов, сборов и арендных платеже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ая комиссия при Администрации Зазерского  сельского посел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имеющейся задолженности по налогам и сборам, зачисляемым в бюджет Зазерского  сельского поселения и недопущение ее рост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ведено  14 Координационных  заседаний, задолженность уменьшилась на сумму 35,4тыс. рублей </w:t>
            </w:r>
          </w:p>
        </w:tc>
      </w:tr>
      <w:tr>
        <w:trPr>
          <w:trHeight w:val="1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ть перечисление в консолидированный бюджет Тацинского района части прибыли муниципальных унитарных предприятий в размере 10 процентов, остающейся после уплаты налогов и иных обязательных платежей в соответствии с нормативными правовыми актами района и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Ежегодно до 5 апрел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имеющейся задолженности по налогам и сборам, зачисляемым в бюджет Зазерского  сельского поселения и недопущение ее роста</w:t>
            </w:r>
          </w:p>
        </w:tc>
      </w:tr>
      <w:tr>
        <w:trPr>
          <w:trHeight w:val="1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инвентаризации имущества, находящегося в муниципальной собственнос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зможности приватизации имуще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мущества подлежащего приватизации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зерского сельского посе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гнозного плана (программы) приватизации муниципального имущества Зазерского  сельского поселения на очередной финансовый год и плановый перио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зможности приватизации имущест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II. Направления оптимизации расходов бюджета Зазерского сельского поселения Тац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 xml:space="preserve">4.                                    Оптимизация бюджетной сети муниципальных учреждений Зазерского сельского поселен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независимой оценки качества работы учреждений социальной сферы ,увязка их финансирования с результатом работы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зерского сельского поселения;-МБУК»Культура Зазерского сельского поселения «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ачества оказываемых услуг в социальной сфере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 анализ по независимой оценки качества. Предложения Общественного Совета по улучшению качества: 1)продолжить укрепление материально-технической базы учреждения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продолжить работу по формированию доступной среды для маломобиль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  населения,  в  том  числе  по  оборудованию  прилегающих  к  учрежде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й,  входных  зон,  санитарно-гигиенических  помещений  с  учет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й доступности для маломобильных получателей услуг; 3)оценке  качества услуг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ормирование расходов на оплату труда работников </w:t>
              <w:br/>
              <w:t>Администрации Зазерского сельского посел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оптимизации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ind w:firstLine="7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зерского  сельского посе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  <w:highlight w:val="yellow"/>
              </w:rPr>
            </w:pPr>
            <w:r>
              <w:rPr>
                <w:rFonts w:eastAsia="Courier New"/>
                <w:kern w:val="2"/>
                <w:sz w:val="24"/>
                <w:szCs w:val="24"/>
              </w:rPr>
              <w:t>повышение эффективности деятельности учреждений, привлечение внебюджетных источников и других внутренних ресур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ышена эффективность деятельности учрежден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1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инвентаризации расходных обязательств Зазерского сельского поселения ,принятых в рамках реализации прав Зазерского сельского поселения по финансированию полномочий отнесенных к ведению Российской Федерации, Ростовской облас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Исключение финансирования полномочий, не отнесенных в соответствии с федеральным и областным законодательством к полномочиям Зазерского сельского поселения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зерского сельского посе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птимизация расходов бюджета Зазерского сельского поселения Тацинского райо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 анализ расходных обязательств, обязательств, не отнесенных в соответствии с федеральным и областным законодательствам  не выявле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1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бюджета Зазерского сельского поселения Тац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ведение инвентаризации расходных обязательств и внесение предложений в Администрацию Зазерского сельского поселения  по сокращению расходов  бюджета Зазерского сельского поселения Тацинского района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сь период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зерского сельского посе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птимизация расходов бюджета Зазерского сельского поселения Тацинского райо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 анализ расходных обязательств, обязательств, не относящихся к вопросам местного значения не выявле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* Заполняется в соответствии с приложением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** Заполняется в случае отсутствия в приложении № 1 к настоящему постановлению заполненных граф 5 – 7 «Финансовая оценка».</w:t>
      </w:r>
    </w:p>
    <w:p>
      <w:pPr>
        <w:pStyle w:val="Normal"/>
        <w:autoSpaceDE w:val="false"/>
        <w:ind w:firstLine="709"/>
        <w:jc w:val="both"/>
        <w:rPr>
          <w:vanish/>
          <w:sz w:val="24"/>
          <w:szCs w:val="24"/>
        </w:rPr>
      </w:pPr>
      <w:r>
        <w:rPr>
          <w:sz w:val="24"/>
          <w:szCs w:val="28"/>
        </w:rPr>
        <w:t>*** Заполняется в случае неисполнения плановых значений финансовой оценки за отчетный год или невыполнения  мероприятия.</w:t>
      </w:r>
      <w:bookmarkStart w:id="0" w:name="_PictureBullets"/>
      <w:bookmarkEnd w:id="0"/>
    </w:p>
    <w:sectPr>
      <w:footerReference w:type="default" r:id="rId3"/>
      <w:type w:val="nextPage"/>
      <w:pgSz w:orient="landscape" w:w="16838" w:h="11906"/>
      <w:pgMar w:left="1134" w:right="426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Название Знак"/>
    <w:qFormat/>
    <w:rPr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Okpdspan">
    <w:name w:val="okpd_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Подзаголовок Знак"/>
    <w:basedOn w:val="Style11"/>
    <w:qFormat/>
    <w:rPr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0" w:after="780"/>
    </w:pPr>
    <w:rPr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6C82CA150725281B1A931640891E1EB792B8E83C8EC60629C83494CC7CC97e0s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26:00Z</dcterms:created>
  <dc:creator>Грицай Ольга Ильинична</dc:creator>
  <dc:description/>
  <cp:keywords/>
  <dc:language>en-US</dc:language>
  <cp:lastModifiedBy>user</cp:lastModifiedBy>
  <cp:lastPrinted>2018-01-24T10:38:00Z</cp:lastPrinted>
  <dcterms:modified xsi:type="dcterms:W3CDTF">2018-01-24T07:38:00Z</dcterms:modified>
  <cp:revision>8</cp:revision>
  <dc:subject/>
  <dc:title>                                                                                               </dc:title>
</cp:coreProperties>
</file>