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 решению Собрания депутатов Зазерского сельского поселения</w:t>
      </w:r>
    </w:p>
    <w:p>
      <w:pPr>
        <w:pStyle w:val="Normal"/>
        <w:ind w:left="567" w:firstLine="284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от 31.01.2018 года  №59   «О внесении изменений  в решение Собрания депутатов Зазерского  сельского поселения от 27.12.2017  </w:t>
      </w:r>
    </w:p>
    <w:p>
      <w:pPr>
        <w:pStyle w:val="Normal"/>
        <w:ind w:left="567" w:firstLine="284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57   «</w:t>
      </w:r>
      <w:r>
        <w:rPr>
          <w:rFonts w:cs="Times New Roman" w:ascii="Times New Roman" w:hAnsi="Times New Roman"/>
          <w:bCs/>
          <w:color w:val="000000"/>
          <w:spacing w:val="20"/>
          <w:sz w:val="32"/>
          <w:szCs w:val="32"/>
        </w:rPr>
        <w:t>О бюджете Зазерского сельского поселения Тацинского района на 2018 год и плановый период 2019 и 2020 годов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»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1.Уменьшение и перераспределение доходной части </w:t>
      </w:r>
    </w:p>
    <w:tbl>
      <w:tblPr>
        <w:tblW w:w="102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3118"/>
        <w:gridCol w:w="875"/>
        <w:gridCol w:w="4253"/>
        <w:gridCol w:w="284"/>
        <w:gridCol w:w="825"/>
        <w:gridCol w:w="142"/>
        <w:gridCol w:w="259"/>
        <w:gridCol w:w="142"/>
      </w:tblGrid>
      <w:tr>
        <w:trPr>
          <w:trHeight w:val="637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3" w:type="dxa"/>
            <w:gridSpan w:val="2"/>
            <w:tcBorders/>
          </w:tcPr>
          <w:p>
            <w:pPr>
              <w:pStyle w:val="Normal"/>
              <w:spacing w:before="0" w:after="200"/>
              <w:ind w:right="-289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02 49999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spacing w:before="0" w:after="200"/>
              <w:ind w:left="704" w:hanging="70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3 300 руб 00 коп </w:t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200"/>
              <w:ind w:right="-313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02 40014 10 0000 151</w:t>
            </w:r>
          </w:p>
        </w:tc>
        <w:tc>
          <w:tcPr>
            <w:tcW w:w="5412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3 300 руб 00 коп 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1 06 06 043 10 0000 110                          -250 000 руб 00 коп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снят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Земельного налог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.Увеличение и перераспределение расходной части бюджета в том числе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)вовлечение остатка денежных средств  на 01.01.2018года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10 403 руб 61коп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05 03 07 0 00 25040-10 403 руб. 61 коп в том числе на покупку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 ламп ДРЛ-250(Лисма) 23шт х150=3 450,00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 ламп ДНаТ 150 Вт 15шт 347= 5205,00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. ламп ДРЛ-125 (Лисма) 15 штх116,57 =1 748,61 на уличное освещение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2)уменьшение расходной части -250 000 руб 00коп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05 03 07 0 00 25060  -250 000 руб 00коп в том числе 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работник по благоустройству-150 000,00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отлов и содержание безнадзорных животных -50 000,00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софинансирование по плотине -50 000,00</w:t>
      </w:r>
    </w:p>
    <w:sectPr>
      <w:type w:val="nextPage"/>
      <w:pgSz w:w="11906" w:h="16838"/>
      <w:pgMar w:left="720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9:00Z</dcterms:created>
  <dc:creator>FIN55</dc:creator>
  <dc:description/>
  <cp:keywords/>
  <dc:language>en-US</dc:language>
  <cp:lastModifiedBy>user</cp:lastModifiedBy>
  <cp:lastPrinted>2018-01-30T09:50:00Z</cp:lastPrinted>
  <dcterms:modified xsi:type="dcterms:W3CDTF">2018-02-01T14:39:00Z</dcterms:modified>
  <cp:revision>36</cp:revision>
  <dc:subject/>
  <dc:title/>
</cp:coreProperties>
</file>