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1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</w:tblGrid>
      <w:tr>
        <w:trPr>
          <w:trHeight w:val="491" w:hRule="atLeast"/>
        </w:trPr>
        <w:tc>
          <w:tcPr>
            <w:tcW w:w="5113" w:type="dxa"/>
            <w:tcBorders/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Зазерского сельского поселения Тацинского района  от___ ноября  2018 года  № ___ «О назначении публичных слушаний по проекту Решения Собрания депутатов Зазерского сельского поселения Тацинского района   «О бюджете </w:t>
            </w:r>
            <w:r>
              <w:rPr>
                <w:sz w:val="28"/>
              </w:rPr>
              <w:t>Зазерского сельского поселения Тацинского района на 2019 год и плановый период 2020  и 2021 годов»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Зазерского сельского поселения Тацинского района на 2019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«    » _________  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Зазерского сельского поселения Тацинского района (далее- бюджета поселения ) на 2019 год и на плановый период 2020 и 2021 годов </w:t>
      </w:r>
    </w:p>
    <w:p>
      <w:pPr>
        <w:pStyle w:val="TextBody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Зазерского сельского поселения Тацинского  района на 2019 год, определенные с учетом уровня инфляции , не превышающего 4,0 процентов (декабрь 2019 года к декабрю 2018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Зазерского сельского поселения Тацинского района  в сумме   </w:t>
      </w:r>
      <w:r>
        <w:rPr>
          <w:color w:val="0000FF"/>
          <w:sz w:val="28"/>
          <w:szCs w:val="28"/>
        </w:rPr>
        <w:t xml:space="preserve">5 968,2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Зазерского сельского поселения Тацинского  района в сумме </w:t>
      </w:r>
      <w:r>
        <w:rPr>
          <w:color w:val="0000FF"/>
          <w:sz w:val="28"/>
          <w:szCs w:val="28"/>
        </w:rPr>
        <w:t xml:space="preserve">6 869,7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Зазерского сельского поселения  Тацинского района на 1 января 2019 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Зазерского сельского поселения Тацинского района в сумме </w:t>
      </w:r>
      <w:r>
        <w:rPr>
          <w:color w:val="008000"/>
          <w:sz w:val="28"/>
          <w:szCs w:val="28"/>
        </w:rPr>
        <w:t xml:space="preserve"> 3 570,5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0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Зазерского сельского поселения Тацинского района  на 2019 год в сумме </w:t>
      </w:r>
      <w:r>
        <w:rPr>
          <w:color w:val="0000FF"/>
          <w:sz w:val="28"/>
          <w:szCs w:val="28"/>
        </w:rPr>
        <w:t xml:space="preserve">901,5 </w:t>
      </w:r>
      <w:r>
        <w:rPr>
          <w:sz w:val="28"/>
          <w:szCs w:val="28"/>
        </w:rPr>
        <w:t>тыс. рублей.</w:t>
      </w:r>
    </w:p>
    <w:p>
      <w:pPr>
        <w:pStyle w:val="TextBody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Зазерского сельского поселения Тацинского  района на плановый период 2020 и 2021 годов, определенные с учетом уровня инфляции, не превышающего 4,0 процентов (декабрь 2020 года к декабрю 2019 года) и 4,0 процентов (декабрь 2021 года к декабрю 2020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Зазерского сельского поселения  Тацинского района  на 2020 год в сумме   </w:t>
      </w:r>
      <w:r>
        <w:rPr>
          <w:color w:val="0000FF"/>
          <w:sz w:val="28"/>
          <w:szCs w:val="28"/>
        </w:rPr>
        <w:t>4 714,1</w:t>
      </w:r>
      <w:r>
        <w:rPr>
          <w:sz w:val="28"/>
          <w:szCs w:val="28"/>
        </w:rPr>
        <w:t xml:space="preserve">тыс. рублей и на 2021 год в сумме  </w:t>
      </w:r>
      <w:r>
        <w:rPr>
          <w:color w:val="8DB3E2"/>
          <w:sz w:val="28"/>
          <w:szCs w:val="28"/>
        </w:rPr>
        <w:t xml:space="preserve">4 610,8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Зазерского сельского поселения  Тацинского района на 2020 год в сумме   </w:t>
      </w:r>
      <w:r>
        <w:rPr>
          <w:color w:val="0000FF"/>
          <w:sz w:val="28"/>
          <w:szCs w:val="28"/>
        </w:rPr>
        <w:t xml:space="preserve">7029,4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0000FF"/>
          <w:sz w:val="28"/>
          <w:szCs w:val="28"/>
        </w:rPr>
        <w:t xml:space="preserve">7 259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Зазерского сельского поселения Тацинского района 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1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Зазерского сельского поселения Тацинского район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Зазерского сельского поселения Тацинского района на 2020 год в сумме   </w:t>
      </w:r>
      <w:r>
        <w:rPr>
          <w:color w:val="0000FF"/>
          <w:sz w:val="28"/>
          <w:szCs w:val="28"/>
        </w:rPr>
        <w:t>3 626,1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0000FF"/>
          <w:sz w:val="28"/>
          <w:szCs w:val="28"/>
        </w:rPr>
        <w:t>3 689,0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20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рогнозируемый дефицит бюджета Зазерского сельского поселения Тацинского района на 2020 год в сумме  </w:t>
      </w:r>
      <w:r>
        <w:rPr>
          <w:color w:val="0000FF"/>
          <w:sz w:val="28"/>
          <w:szCs w:val="28"/>
        </w:rPr>
        <w:t xml:space="preserve">2 315,3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0000FF"/>
          <w:sz w:val="28"/>
          <w:szCs w:val="28"/>
        </w:rPr>
        <w:t xml:space="preserve"> 2 648,8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 Зазерского сельского поселения  Тацинского района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 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и 2021 годов  ,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Зазерского сельского поселения Тацинск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 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и 2021 годов ,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я  доходов в местный бюдж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Зазерского сельского поселения Тацинского района на 2019 год и на плановый период 2020 и 2021 годов 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 бюджета поселения  и главные администраторы источников финансирования дефицита бюджета поселения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Зазерского сельского поселения Тацинского района – органа местного самоуправления Зазерского сельского поселения ,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Зазерского сельского поселения Тацинского района ,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района на 2019 год и на плановый период 2020 и 2021 годов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азерского сельского поселения  и не программным направлениям деятельности), группам (подгруппам) видов  расходов , классификации расходов  бюджета Зазерского сельского поселения  Тацинского района на 2019 год и на плановый период 2020 и 2021 годов ,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Зазерского сельского поселения Тацинского района на 2019 год и на плановый период 2020 и 2021 годов,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Зазерского сельского поселения  и  не программным направлениям деятельности), группам (подгруппам) видов расходов, разделам ,подразделам , классификации расходов бюджета Зазерского сельского поселения Тацинского района  на 2019 год и на плановый период 2020 и 2021 годов  ,согласно </w:t>
      </w:r>
      <w:r>
        <w:rPr>
          <w:color w:val="0000FF"/>
          <w:sz w:val="28"/>
          <w:szCs w:val="28"/>
        </w:rPr>
        <w:t xml:space="preserve">приложению 8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жбюджетные трансферты, предоставляемые бюджету муниципального района  из бюджета поселения.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Утвердить общий обьем межбюджетный трансфертов ,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на  плановый период 2020 и 2021 годов ,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атья 6.   Субвенции,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местного бюджета субвенции  в соответствии с Областным Законом «Об областном бюджете на 2019 год и на плановый период 2020 и 2021 годов»  на 2019 год и на плановый период 2020 и 2021 годов, 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7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предоставляемые бюджету посе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поселения на 2019 год  и на плановый период 2020-2021 годов иные межбюджетные трансферты в соответствии с Областным законом «Об областном законе  на 2019 год и на плановый период 2020-2021 годов» и решение Собрания Депутатов Тацинского района « О бюджете Тацинского района на 2019 год и на плановый период 2020-2021 годов ,согласно </w:t>
      </w:r>
      <w:r>
        <w:rPr>
          <w:color w:val="0000FF"/>
          <w:sz w:val="28"/>
          <w:szCs w:val="28"/>
        </w:rPr>
        <w:t>приложению 11 к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 поселения  в 2019 году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9 года остатки межбюджетных трансфертов, имеющих целевое назначение, предоставленных из областного бюджета  бюджету  поселения в форме субвенций ,субсидий и иных межбюджетный трансфертов ,подлежат возврату в областной бюджет в течении первых 15 рабочих дней 2019 года</w:t>
      </w:r>
    </w:p>
    <w:p>
      <w:pPr>
        <w:pStyle w:val="Normal"/>
        <w:ind w:left="-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9. Особенности использования бюджетных ассигнований </w:t>
        <w:br/>
        <w:t>на обеспечение деятельности органов местного самоуправления Администрации Зазерского сельского поселения.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Администрации Зазерского сельского поселения , окладов денежного содержания по должностям муниципальной службы Администрации Зазерского сельского поселения , должностных окладов технического персонала  и ставок заработной платы обслуживающего персонала органов местного самоуправления Администрации Зазерского сельского поселения индексируются с 1 января 2019 года на 4,0 процента.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Особенности использования бюджетных ассигнований </w:t>
        <w:br/>
        <w:t xml:space="preserve">на обеспечение деятельности муниципальных </w:t>
        <w:br/>
        <w:t>учреждений Тацинского района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Администрации Зазерского сельского поселения </w:t>
      </w:r>
      <w:r>
        <w:rPr>
          <w:sz w:val="28"/>
          <w:szCs w:val="28"/>
        </w:rPr>
        <w:t>Тацинского района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января 2019 года на </w:t>
        <w:br/>
        <w:t>4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вопросам  экономики, бюджету, налогам и муниципальной собств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– Линько Людмила Васи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Зазерского сельского поселения                       Н.А.Крикунова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х.Зазерский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 ноября  2018  год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ind w:left="595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452"/>
        </w:tabs>
        <w:ind w:left="1452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  <w:rPr/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  <w:rPr/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2574"/>
        </w:tabs>
        <w:ind w:left="425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06:00Z</dcterms:created>
  <dc:creator>Чапиковский</dc:creator>
  <dc:description/>
  <cp:keywords/>
  <dc:language>en-US</dc:language>
  <cp:lastModifiedBy>user</cp:lastModifiedBy>
  <cp:lastPrinted>2018-11-14T10:14:00Z</cp:lastPrinted>
  <dcterms:modified xsi:type="dcterms:W3CDTF">2018-11-15T12:54:00Z</dcterms:modified>
  <cp:revision>25</cp:revision>
  <dc:subject/>
  <dc:title>Проект внесен</dc:title>
</cp:coreProperties>
</file>