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Зазерского сельского поселения (далее-Сектор) о результатах за 2016 год и основных направлениях деятельности на 2017-2019 годы (далее – «Доклад») подготовлен в соответствии с постановлением Администрации Тацинского поселения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Зазерского сельского поселения отражены результаты деятельности  в 2016 году и определены основные направления работы на 2017-2019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Зазерского сельского поселения, Сектор обеспечивает  проведение единой финансовой и бюджетной политики на территории Зазер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Зазер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Зазерского сельского поселения на 2017-2019 годы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Зазер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за  2016 год и плановый период 2017-2019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Зазе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3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6 году в бюджете поселения включены расходы на реализацию 4 муниципальных долгосрочных  программ. Удельный вес расходов бюджета, сформированных по программно-целевому методу планирования, в общем объеме расходов бюджета в 2016 году составляет 56,0 процентов, при аналогичных показателях  2015 года-71,6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 культуры, ,направленных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органов местного самоуправ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Зазе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 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7 год разработано и принято постановление Администрации поселения от 13.04.2016 №39.1 «О разработке прогноза социально-экономического развития поселения и среднесрочного финансового плана  поселения на 2017год и плановые периоды  2018 и 2019годы , составления проекта бюджета Зазерского сельского  поселения на 2017 и плановый период 2018-2019 годы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7 год и плановый период 2018-2019 годы, документы и материалы, представляемые одновременно с ним, внесены на Собрание  депутатов Зазерского сельского поселения  в установленный срок.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данной задачи является принятый Решением Собрания депутатов Зазерского сельского поселения №8 от 27.12.2011 года в установленные сроки и соответствующий требованиям бюджетного законодательства бюджет Зазерского сельского поселения  на очередной финансовый год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Зазер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 , финансового менеджмента главных распорядителей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2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поселения и органами местного самоуправ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Зазерским сельским поселением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Сектор осуществляет финансовый контроль, предусмотренный Положением о Секторе экономики и финансов Администрации Зазерского сель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осуществляет финансовый контрол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ерациями с бюджетными средствами главных распорядителей средств бюджета  поселения и главных администраторов источников финансирования дефицита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операциями с бюджетными средствами главных распорядителей средств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 Администрацией Зазерского сельского поселения ,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 поселения о предельных объемах финансирования, представленных в Сектор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лавными распорядителями средств бюджета поселения установленного  Администрацией Зазерского сельского поселения  порядка учет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главными распорядителями средств бюджета финансового контроля за подведомственным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м органами местного самоуправления поселения порядка и условий получения межбюджетных трансфертов из  бюджета  Таци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Зазе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целях разработаны и приняты постановлениями Администрации поселения  основные направления бюджетной и налоговой политики поселения на 2017– 2019годы и среднесрочный финансовый план поселения на 2017 – 2019 годы. Постановление №9.1 от 14 ноября 2016 года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  в порядке, установленном постановлением Администрацией поселения  от 15.06.2010 № 34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 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Зазер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рамках решения данной  задачи Сектор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До 2009 года исполнение бюджета поселения обеспечивалось в основном за счет мобилизации собственных доходов и развития налогового потенциала. Заемные средства Администрацией поселения в этот период не привлекались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и расходов на его обслуживание могут быть уточнены при принятии решения о бюджете поселения на 2017 год и плановый период 2018-2019 годы с учетом изменения экономической ситуации в поселения и параметров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Зазерском сельском поселении», Постановления Администрации поселения   «Об основных направлениях бюджетной и налоговой политики Зазер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Зазер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ых распорядителей, получателей средств бюджета  поселения, администраторов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Зазер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 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2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нные об исполняемых расходных обязательствах Зазерского сельского поселения за 2016 год  представлены в приложении 2. 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 значения показателей по доходам бюджета  поселения, администратором которых является Администрация Зазерского сельского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II.  Бюджетные целевые программы и не 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поселения относятся к не программной деятельности, в приложении 4 представлена краткая характеристика не программ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Сектором экономики и финансов Администрации Зазерского сельского поселени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зультативность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Секторе экономики и финансов Администрации Зазерского сельского поселения. По всем  целям, задачам запланированные показатели результатов были достигнуты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Сектора экономики и финансов Администрации Зазерского сельского поселения как субъекта бюджетного планирования следует учитывать специфику его деятельности,  которая не  направлена непосредственно на потребителей услуг (физических и юридических лиц). В бюджетной, долговой сфере, а также других сферах, потребителем услуг в которых является государство в целом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, которые в совокупности характеризуют эффективность использования бюджетных средств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поселения» тактической задачи 1.1. «Формирование проекта  решения Собрания депутатов о бюджете  поселения и  прогноза консолидированного бюджета поселения», решением Собрания депутатов о бюджете, которое соответствует требованиям Бюджетного кодекса Российской Федерации, предусмотрены ассигнования, необходимые для исполнения расходных  обязательств  поселения. Бюджет принят Собранием депутатов Зазерского сельского поселения   до начала очередно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муниципального поселения  и формирование отчетности об исполнении консолидированного бюджета поселения»  сектором разработаны нормативные правовые акты, организующие исполнение бюджета поселения. Для своевременного исполнения бюджета  поселения Сектор Администрации Зазе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Зазерского сельского поселения 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поселения Сектор обеспечивает составление и своевременное представление отчета в Финансовый отдел Администрации Тацинского район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тической задачи 1.3. «Создание условий для повышения качества управления бюджетом поселения, финансового менеджмента главных распорядителей средств бюджета посе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повышения эффективности бюджетных расходов  в 2010 году в поселении  внедрена система муниципального задания. Постановлением Администрации Зазерского сельского поселени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.12.2009 года №88 «О порядке организации работы по формированию и финансовому обеспечению муниципального задания муниципальным учреждениям Зазерского сельского поселения», утвержден перечень услуг, показателей, характеризующих их качество, методики расчета стоимости муниципальных услуг, а также системы контроля и оценки их предоставле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и разработки осуществлены по учреждениям культуры Зазерского сельского поселения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тановлении также определена система контроля за деятельностью бюджетных учреждений, предоставляющих муниципальные услуги в соответствии с установленным муниципальным заданием.</w:t>
      </w:r>
    </w:p>
    <w:p>
      <w:pPr>
        <w:pStyle w:val="TextBody"/>
        <w:spacing w:before="0" w:after="0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 поселения» в 2008 году планирование и утверждение бюджета поселения  было осуществлено на трехлетний период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Но в  связи с  неустойчивой экономической ситуацией в 2009 году, начиная с 2009 года,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.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актической задачи 2.1. «Проведение предсказуемой бюджетной политики, обеспечивающей долгосрочную устойчивость бюджетной системы» ежегодно в соответствии с Бюджетным кодексом Российской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ции и Решением Собрания  депутатов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70 от 30.07.2007г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«О бюджетном</w:t>
      </w:r>
      <w:r>
        <w:rPr>
          <w:rFonts w:cs="Times New Roman" w:ascii="Times New Roman" w:hAnsi="Times New Roman"/>
          <w:sz w:val="28"/>
          <w:szCs w:val="28"/>
        </w:rPr>
        <w:t xml:space="preserve"> процессе в                                                                                                                                      Зазерском сельском поселении» формируются основные направления налоговой и бюджетной политики Зазерского сельского поселения на трех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ведет реестр участников бюджетного процесса, обеспечивая своевременное внесение изменений в  реестр. В реестр включены все участники бюджетного процесса бюджета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 целях недопущения просроченной кредиторской задолженности бюджета поселения  Сектор ежемесячно проводится мониторинг состояния кредиторской задолженности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тактической задачи 2.2. «Обеспечение экономически обоснованного объема и структуры муниципального долга поселения»  проводилась взвешенная долговая политика, направленная на минимизацию муниципального долга Зазерского сельского поселения и расходов на его обслуживание.</w:t>
      </w:r>
    </w:p>
    <w:p>
      <w:pPr>
        <w:pStyle w:val="2"/>
        <w:ind w:firstLine="720"/>
        <w:rPr/>
      </w:pPr>
      <w:r>
        <w:rPr/>
        <w:t xml:space="preserve">В рамках тактической задачи  2.4. «Организация эффективной информационной системы Сектора экономики и финансов Администрации Зазерского сельского поселения и участников бюджетного процесса» с 01.01.2010 Сектор   осуществляет электронный документооборот со всеми главными распорядителями средств бюджета поселения по большей части информации.  </w:t>
      </w:r>
      <w:r>
        <w:rPr>
          <w:color w:val="FF0000"/>
        </w:rPr>
        <w:t xml:space="preserve"> </w:t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1:00Z</dcterms:created>
  <dc:creator>Козарова</dc:creator>
  <dc:description/>
  <cp:keywords/>
  <dc:language>en-US</dc:language>
  <cp:lastModifiedBy>user</cp:lastModifiedBy>
  <cp:lastPrinted>2017-04-06T15:57:00Z</cp:lastPrinted>
  <dcterms:modified xsi:type="dcterms:W3CDTF">2017-04-06T12:58:00Z</dcterms:modified>
  <cp:revision>13</cp:revision>
  <dc:subject/>
  <dc:title>Введение</dc:title>
</cp:coreProperties>
</file>