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Сектора экономики и финансов Администрации Зазе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  <w:sz w:val="28"/>
          <w:szCs w:val="28"/>
        </w:rPr>
        <w:t xml:space="preserve">Краткая характеристика не 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Зазе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 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 поселения на доведение предельных объемов оплаты денежных обязательств на не 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по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 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формирование проекта бюджета  поселения на 2017 год и плановый период 2018-2019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сти расчетов в части обслуживания и возврата заем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дение муниципальной долговой книги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Зазер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 направление инструктивных указаний главным распорядителям средств бюджета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ик сектора                                                 Н.В.Рягузова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14:00Z</dcterms:created>
  <dc:creator>Козарова</dc:creator>
  <dc:description/>
  <cp:keywords/>
  <dc:language>en-US</dc:language>
  <cp:lastModifiedBy>user</cp:lastModifiedBy>
  <cp:lastPrinted>2017-04-06T17:02:00Z</cp:lastPrinted>
  <dcterms:modified xsi:type="dcterms:W3CDTF">2017-04-07T09:33:00Z</dcterms:modified>
  <cp:revision>10</cp:revision>
  <dc:subject/>
  <dc:title>Приложение __</dc:title>
</cp:coreProperties>
</file>