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санкцион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латы денежных обязатель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учателей средств бюджета Зазерского сельского поселения и главного администрато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                                                                       номер стр.</w:t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49"/>
        <w:gridCol w:w="4781"/>
        <w:gridCol w:w="569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и наименование главного распорядителя, код в ТОФК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, бюджетная классификация расх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-основание (номер и дата сводного реестра документов для санкционирования расходов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и наименование ТОФК</w:t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9" w:hanging="0"/>
              <w:rPr/>
            </w:pPr>
            <w:r>
              <w:rPr/>
              <w:t>Всего прописью: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лава администрации:                                                      </w:t>
            </w:r>
          </w:p>
        </w:tc>
      </w:tr>
      <w:tr>
        <w:trPr/>
        <w:tc>
          <w:tcPr>
            <w:tcW w:w="1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84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чальник сектора                                                            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50:00Z</dcterms:created>
  <dc:creator>Ермакова</dc:creator>
  <dc:description/>
  <cp:keywords/>
  <dc:language>en-US</dc:language>
  <cp:lastModifiedBy>user</cp:lastModifiedBy>
  <cp:lastPrinted>2009-12-28T21:22:00Z</cp:lastPrinted>
  <dcterms:modified xsi:type="dcterms:W3CDTF">2015-01-30T04:52:00Z</dcterms:modified>
  <cp:revision>9</cp:revision>
  <dc:subject/>
  <dc:title>                             Согласовано</dc:title>
</cp:coreProperties>
</file>