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52"/>
          <w:szCs w:val="52"/>
        </w:rPr>
        <w:t xml:space="preserve">                                                             </w:t>
      </w:r>
      <w:r>
        <w:rPr>
          <w:sz w:val="40"/>
          <w:szCs w:val="40"/>
        </w:rPr>
        <w:t>Проект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 xml:space="preserve">Зазер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О назначении публичных слушани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о проекту решения Собрания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Зазер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«Об отчете об исполнении бюдж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>Зазерского сельского поселения за 2015 год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Ц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«ЗАЗ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/>
        <w:t>СОБРАНИЕ ДЕПУТАТОВ ЗАЗЕР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45" w:hRule="atLeast"/>
        </w:trPr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отчете о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и бюдж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зер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за 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1.Утвердить отчет об исполнении бюджета </w:t>
      </w:r>
      <w:r>
        <w:rPr>
          <w:sz w:val="28"/>
        </w:rPr>
        <w:t xml:space="preserve">Зазерского сельского поселения </w:t>
      </w:r>
      <w:r>
        <w:rPr>
          <w:sz w:val="28"/>
          <w:szCs w:val="28"/>
        </w:rPr>
        <w:t xml:space="preserve">за 2015 год по доходам в сумме  7 653,6тыс. рублей, по расходам в сумме 7150,8 тыс. рублей с превышением доходов над расходами (профицит) в сумме   502,8 тыс. рублей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исполнение: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- по доходам бюджета Зазерского  сельского поселения Тацинского района по кодам классификации доходов бюджетов за 2015  год согласно приложению №1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- по доходам бюджета Зазерского сельского поселения Тацинского района по кодам видов доходов, подвидов доходов, классификации операций сектора государственного управления, </w:t>
        <w:br/>
        <w:t>относящихся к доходам  бюджета Зазерского  сельского поселения Тацинского района, за 2015 год согласно приложению №2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- по расходам бюджета Зазерского сельского поселения Тацинского района по ведомственной структуре расходов бюджета Зазерского сельского поселения Тацинского района за 2015 год согласно приложению №3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- по расходам бюджета Зазерского  сельского поселения Тацинского района по разделам и подразделам классификации расходов бюджетов за 2015 год согласно приложению№4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- по источникам финансирования дефицита бюджета Зазерского  сельского поселения Тацинского района по кодам классификации источников финансирования дефицитов бюджетов за 2015 год согласно приложению №5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- по источникам финансирования дефицита  бюджета Зазерского сельского поселения Тацинского района по кодам групп, подгрупп, статей, видов источников финансирования дефицитов бюджета Зазерского  сельского поселения Тацинского района классификации операций сектора государственного управления, относящихся к источникам финансирования дефицитов бюджетов, за 2015 год согласно приложению № 6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Решение Собрания депутатов Зазерского сельского поселения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з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Артеменко Ю.И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637" w:leader="none"/>
        </w:tabs>
        <w:spacing w:lineRule="auto" w:line="240" w:before="0" w:after="0"/>
        <w:ind w:left="283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637" w:leader="none"/>
        </w:tabs>
        <w:spacing w:lineRule="auto" w:line="240" w:before="0" w:after="0"/>
        <w:ind w:left="283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637" w:leader="none"/>
        </w:tabs>
        <w:spacing w:lineRule="auto" w:line="240" w:before="0" w:after="0"/>
        <w:ind w:left="283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637" w:leader="none"/>
        </w:tabs>
        <w:spacing w:lineRule="auto" w:line="240" w:before="0" w:after="0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0:00Z</dcterms:created>
  <dc:creator>Чапиковский</dc:creator>
  <dc:description/>
  <cp:keywords/>
  <dc:language>en-US</dc:language>
  <cp:lastModifiedBy>user</cp:lastModifiedBy>
  <cp:lastPrinted>2016-05-26T20:05:00Z</cp:lastPrinted>
  <dcterms:modified xsi:type="dcterms:W3CDTF">2016-05-31T08:25:00Z</dcterms:modified>
  <cp:revision>210</cp:revision>
  <dc:subject/>
  <dc:title>Проект внесен</dc:title>
</cp:coreProperties>
</file>