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sz w:val="52"/>
          <w:szCs w:val="52"/>
        </w:rPr>
        <w:t xml:space="preserve">                                                           </w:t>
      </w:r>
      <w:r>
        <w:rPr>
          <w:b w:val="false"/>
          <w:sz w:val="52"/>
          <w:szCs w:val="52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АЗЕР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АДМИНИСТРАЦИЯ ЗАЗЕР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СОБРАНИЕ ДЕПУТАТОВ  ЗАЗЕРСКОГО 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rPr>
          <w:sz w:val="28"/>
        </w:rPr>
      </w:pPr>
      <w:r>
        <w:rPr>
          <w:sz w:val="28"/>
        </w:rPr>
        <w:t>по 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зерского сельского поселения «Об утверждении отч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 исполнении бюджета Зазерского сельского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поселения за 2018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 апреля   2019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Зазерского сельского поселения «Об отчете об исполнении бюджета Зазерского сельского поселения за 2018 год» (приложение 1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Зазерского сельского поселения </w:t>
      </w:r>
      <w:r>
        <w:rPr>
          <w:sz w:val="28"/>
        </w:rPr>
        <w:t>«Об отчете об исполнении бюджета Зазерского сельского поселения за 2018 год»</w:t>
      </w:r>
      <w:r>
        <w:rPr/>
        <w:t xml:space="preserve"> </w:t>
      </w:r>
      <w:r>
        <w:rPr>
          <w:sz w:val="28"/>
          <w:szCs w:val="28"/>
        </w:rPr>
        <w:t>на 15 часов 29 мая 2018 года по адресу:</w:t>
      </w:r>
    </w:p>
    <w:p>
      <w:pPr>
        <w:pStyle w:val="Normal"/>
        <w:ind w:firstLine="708"/>
        <w:rPr/>
      </w:pPr>
      <w:r>
        <w:rPr>
          <w:sz w:val="28"/>
          <w:szCs w:val="28"/>
        </w:rPr>
        <w:t>х.Зазерский , ул. Центральная ,4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Артеменко Юрий Иванович – Глава Администрации Зазерского  сельского поселения,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Крикунова Н.А.– Председатель Собрания депутатов- глава Зазерского  сельского поселения,</w:t>
      </w:r>
    </w:p>
    <w:p>
      <w:pPr>
        <w:pStyle w:val="Normal"/>
        <w:ind w:firstLine="708"/>
        <w:jc w:val="both"/>
        <w:rPr/>
      </w:pPr>
      <w:r>
        <w:rPr>
          <w:sz w:val="28"/>
        </w:rPr>
        <w:t>Матвиенко Людмила Александровна .- заместитель Председателя Собрания депутатов  Зазерского  сельского поселения.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ягузова Неонила Васильевна – начальник сектора экономики и финансов Администрации  Зазерского 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сьянова Вера Николаевна  -ведущий специалист   Администрации  Зазерского 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Рягузова Надежда Николаевна-главный специалист Администрации   Зазерского 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рганизационному комитету по проведению публичных слушаний оповестить жителей Зазер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Зазерского 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глава Зазер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Крикунова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х. Зазерский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0 апреля   2019 года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№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user</cp:lastModifiedBy>
  <cp:lastPrinted>2017-06-23T13:47:00Z</cp:lastPrinted>
  <dcterms:modified xsi:type="dcterms:W3CDTF">2019-05-06T05:39:00Z</dcterms:modified>
  <cp:revision>44</cp:revision>
  <dc:subject/>
  <dc:title>       </dc:title>
</cp:coreProperties>
</file>