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Зазерского сельского поселения « Об утверждении отчета об исполнении бюджета Зазерского сельского поселения за 2014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31.03.2015г № 8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  <w:r>
        <w:rPr>
          <w:b/>
          <w:spacing w:val="20"/>
          <w:sz w:val="28"/>
          <w:szCs w:val="28"/>
        </w:rPr>
        <w:t>Зазер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тверждении отчета 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и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зерского сель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еления за 2014 год                                                                 ______2015г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азерского сельского поселения за 2014 год по доходам в сумме  7711,8 тыс. рублей, по расходам в сумме 7346,4 тыс. рублей с превышением доходов над расходами (профицит) в сумме   365,4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исполн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по доходам бюджета Зазерского сельского поселения Тацинского района по кодам классификации доходов бюджетов за 2014 год согласно приложению 1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по доходам бюджета Зазерского сельского поселения Тацинского района по кодам видов доходов, подвидов доходов, классификации операций сектора государственного управления, относящихся к доходам бюджета поселения, за 2014 год, согласно приложению 2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по расходам бюджета Зазерского сельского поселения Тацинского района по ведомственной структуре расходов бюджета поселения за 2014 год согласно приложения 3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по расходам бюджета Зазерского сельского поселения Тацинского района по разделам и подразделам классификации расходов бюджетов за 2014 год согласно приложению 4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по источникам финансирования дефицита бюджета Зазерского сельского поселения Тацинского района по кодам классификации источников финансирования дефицитов бюджетов за 2014 год согласно приложению 5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по источникам финансирования дефицита бюджета Зазерского сельского поселения Тацинского района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, за 2014 год, согласно приложению 6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  <w:tab/>
        <w:t>Настоящее Решение Собрания депутатов Зазерского сельского поселения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Зазерск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Ю.И. Артеменко</w:t>
      </w:r>
    </w:p>
    <w:sectPr>
      <w:type w:val="nextPage"/>
      <w:pgSz w:w="11906" w:h="16838"/>
      <w:pgMar w:left="1440" w:right="851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09:00Z</dcterms:created>
  <dc:creator>iurov</dc:creator>
  <dc:description/>
  <cp:keywords/>
  <dc:language>en-US</dc:language>
  <cp:lastModifiedBy>user</cp:lastModifiedBy>
  <cp:lastPrinted>2015-04-13T14:41:00Z</cp:lastPrinted>
  <dcterms:modified xsi:type="dcterms:W3CDTF">2015-04-15T05:36:00Z</dcterms:modified>
  <cp:revision>9</cp:revision>
  <dc:subject/>
  <dc:title> </dc:title>
</cp:coreProperties>
</file>