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 решению Собрания депутатов Зазерского сельского поселения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т 25.11.2021 года № 15 «О внесении изменений  в решение Собрания депутатов Зазерского  сельского поселения от 28.12.2020г  № 141  «</w:t>
      </w:r>
      <w:r>
        <w:rPr>
          <w:rFonts w:cs="Times New Roman" w:ascii="Times New Roman" w:hAnsi="Times New Roman"/>
          <w:bCs/>
          <w:color w:val="000000"/>
          <w:spacing w:val="20"/>
          <w:sz w:val="32"/>
          <w:szCs w:val="32"/>
        </w:rPr>
        <w:t>О бюджете Зазерского сельского поселения Тацинского района на 2021 год и плановый период 2022 и 2023 годов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». </w:t>
      </w:r>
    </w:p>
    <w:tbl>
      <w:tblPr>
        <w:tblW w:w="15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  <w:gridCol w:w="5528"/>
        <w:gridCol w:w="4795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17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.Перераспределение    расходной части бюджета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0804 0200025130 244 226  снять 150 000,00  муниципальная программа «Развитие культуры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0503 0900025150 244 310 добавить 150 000,00 на приобретение светильников светодиодны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0113 8920099990 244 310 снять 41 680,00 приобретение земельного участ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0503 0900025150 244 310 добавить 41 680,00 на приобретение светильников светодиод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15:00Z</dcterms:created>
  <dc:creator>FIN55</dc:creator>
  <dc:description/>
  <cp:keywords/>
  <dc:language>en-US</dc:language>
  <cp:lastModifiedBy>user</cp:lastModifiedBy>
  <cp:lastPrinted>2021-11-25T10:37:00Z</cp:lastPrinted>
  <dcterms:modified xsi:type="dcterms:W3CDTF">2021-11-26T12:13:00Z</dcterms:modified>
  <cp:revision>23</cp:revision>
  <dc:subject/>
  <dc:title/>
</cp:coreProperties>
</file>