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внесен Администрацией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Зазерского сельского поселения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2"/>
          <w:szCs w:val="22"/>
        </w:rPr>
        <w:t>экономики и финан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Зазер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«О бюджете Зазерского</w:t>
      </w:r>
    </w:p>
    <w:p>
      <w:pPr>
        <w:pStyle w:val="22"/>
        <w:rPr/>
      </w:pPr>
      <w:r>
        <w:rPr>
          <w:szCs w:val="28"/>
        </w:rPr>
        <w:t>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5 год и на плановый период 2016 и 2017 годов»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Зазерского сельского поселения Тацинского района (далее - бюджета поселения) на 2015 год и на плановый период 2016 и 2017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5 год с учетом уровня инфляции, не превышающего 5 процентов (декабрь 2015 года к декабрю 2014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7371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7371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Зазерского сельского поселения в сумме 4667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Зазерского сельского поселения на 1 января 2016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Зазер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на 2016 год в сумме 7763,5 тыс. рублей и на 2017 год в сумме 7978,6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2) общий объем расходов бюджета поселения на 2016 год в сумме 7763,5 тыс. рублей, </w:t>
      </w:r>
      <w:r>
        <w:rPr>
          <w:sz w:val="28"/>
          <w:szCs w:val="28"/>
        </w:rPr>
        <w:t>в том числе условно утвержденные расходы в сумме 192,5 тыс. рублей,</w:t>
      </w:r>
      <w:r>
        <w:rPr>
          <w:rFonts w:cs="Arial"/>
          <w:sz w:val="28"/>
          <w:szCs w:val="40"/>
        </w:rPr>
        <w:t xml:space="preserve"> и на 2017 год в сумме 7978,6 тыс. рублей, </w:t>
      </w:r>
      <w:r>
        <w:rPr>
          <w:sz w:val="28"/>
          <w:szCs w:val="28"/>
        </w:rPr>
        <w:t>в том числе условно утвержденные расходы в сумме 395,8 тыс. рублей</w:t>
      </w:r>
      <w:r>
        <w:rPr>
          <w:rFonts w:cs="Arial"/>
          <w:sz w:val="28"/>
          <w:szCs w:val="40"/>
        </w:rPr>
        <w:t>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Зазерского сельского поселения Тацинского района на 2016 год в сумме 5075,6 тыс. рублей и на 2017 год в сумме 5197,9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Зазерского сельского поселения на 1 января 2017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 и на 1 января 2018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Зазерского сельского поселения на 2016 год в сумме 0,0 тыс. рублей и на 2017 год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3. Учесть в бюджете поселения объем поступлений доходов бюджета Зазерского сельского поселения Тацинского района на 2015 год согласно приложению 1 к настоящему решению, на плановый период 2016 и 2017 годов согласно приложению 2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4. Утвердить источники финансирования дефицита бюджета Зазерского сельского поселения Тацинского района на 2015 год согласно приложению 3 к настоящему решению, на плановый период 2016 и 201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5 год и на плановый период 2016 и 2017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15 год </w:t>
      </w:r>
      <w:r>
        <w:rPr>
          <w:sz w:val="28"/>
          <w:szCs w:val="28"/>
        </w:rPr>
        <w:t>и на плановый период 2016 и 2017 годов</w:t>
      </w:r>
      <w:r>
        <w:rPr>
          <w:sz w:val="28"/>
        </w:rPr>
        <w:t xml:space="preserve">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местного бюджета – органов местного самоуправления Зазерского сельского поселения, согласно приложению 6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/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5 год </w:t>
      </w:r>
      <w:r>
        <w:rPr>
          <w:b/>
          <w:sz w:val="28"/>
          <w:szCs w:val="28"/>
        </w:rPr>
        <w:t xml:space="preserve">и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Утвердить объем бюджетных ассигнований дорожного фонда Зазерского сельского поселения на 2015 год в сумме 1038.7 тыс. рублей, 2016 год 1392.5 тыс. рублей, 2017 год в сумме 1452.5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2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Зазерского сельского поселения и непрограммным направлениям деятельности) группам (подгруппам) видов расходов классификации расходов бюджета Зазерского сельского поселения Тацинского района на 2015 год согласно приложению 8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Зазерского сельского поселения Тацинского района на 2015 год согласно приложению 9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по разделам, подразделам, целевым статьям (муниципальным программам Зазерского сельского поселения и непрограммным направлениям деятельности), группам (подгруппам) видов расходов классификации расходов бюджета Зазерского сельского поселения Тацинского района на плановый период 2016 и 2017 годов согласно приложению 10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) ведомственную структуру расходов бюджета Зазерского сельского поселения Тацинского района на плановый период 2016 и 2017 годов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Зазерского</w:t>
      </w:r>
      <w:r>
        <w:rPr>
          <w:rFonts w:cs="Arial"/>
          <w:sz w:val="28"/>
          <w:szCs w:val="40"/>
        </w:rPr>
        <w:t xml:space="preserve">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13 </w:t>
      </w:r>
      <w:r>
        <w:rPr>
          <w:rFonts w:cs="Arial"/>
          <w:sz w:val="28"/>
          <w:szCs w:val="40"/>
        </w:rPr>
        <w:t>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3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5 год в сумме 87,8 тыс. рублей, на 2016 год в сумме 88,1 тыс. рублей и на 2017 год в сумме 88,1 тыс. рублей.</w:t>
      </w:r>
    </w:p>
    <w:p>
      <w:pPr>
        <w:pStyle w:val="23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5 год согласно приложению 14 к настоящему решению и на плановый период 2016 и 2017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5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Зазер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Зазер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>Статья 7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5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5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5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5 год и на плановый период 2016 и 2017 годов субвенции в соответствии с Областным Законом «Об областном бюджете на 2015 год и на плановый период 2016 и 2017 годов» согласно приложениям 16 и 17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Ю.И.Артеменко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Люся</cp:lastModifiedBy>
  <cp:lastPrinted>2013-12-18T16:02:00Z</cp:lastPrinted>
  <dcterms:modified xsi:type="dcterms:W3CDTF">2014-12-22T18:18:00Z</dcterms:modified>
  <cp:revision>78</cp:revision>
  <dc:subject/>
  <dc:title>Проект внесен</dc:title>
</cp:coreProperties>
</file>